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913391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930036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0198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5191228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