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36045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27162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21428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383881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