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150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0787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58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564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