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798107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95064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420311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12276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