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816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321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452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8625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