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811131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9384066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6856074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6796543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