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3493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120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300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335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