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185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788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239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787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