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2622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108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2863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488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