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829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7470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3267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712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