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60102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28457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884436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217401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51306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217615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57664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99628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87690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02087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46338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30636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55642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70876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35425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627313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57461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76876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2908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94208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95116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02720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