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07505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2658836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5237523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