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76980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40246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78166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15990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38078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