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7304003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4743208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5989998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4363016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2448157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3168065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5311600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