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17293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94027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36704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283880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46910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94423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017070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82060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84268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36306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86600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069545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11541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43484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479460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381601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33565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20375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13624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973094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206530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295543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645068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9165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92237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