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930189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90354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40495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