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11269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59773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2956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53544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77599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68853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