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51494503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9222619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6296847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7646336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