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55735840"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1366455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073708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23094149"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