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usr/home/yav/catty/fkiss/RCS/fkiss.doc,v 1.25 1998/08/20 15:50:21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ocument written in English and Japanese (Shift-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english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Japan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japanese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French-KIS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kiss - French-KISS! is a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kiss - French-KISS! �́CX Window System�œ��</w:t>
      </w:r>
      <w:r>
        <w:rPr/>
        <w:t>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 for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is a software for playing Paper-doll on 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Ƃ����̂̓R���s���[�^�Œ����ւ��������Ċy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ekae" means "changing clot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\�t�g�E�F�A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Makefile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��s�`���̃o�C�i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g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binary "fkiss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C"fkiss"�Ƃ�����s�`���̃o�C�i���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executable binary to instal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���̃o�C�i���� /usr/local/bin �ȂǂɃC���X�g�[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v fkiss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 is a manu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�Ƃ����̂��}�j���A���̃\�[�X�t�@�C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manua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}�j���A���f�B���N�g���ɃR�s�[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ӂ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p fkiss.man /usr/local/man/man1/fkiss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c file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�t�@�C����z�[���f�B���N�g���ɃR�s�[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fkissrc.smp ~/.fkis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Let's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>
          <w:rtl w:val="true"/>
        </w:rPr>
        <w:t>܂</w:t>
      </w:r>
      <w:r>
        <w:rPr/>
        <w:t>��</w:t>
      </w:r>
      <w:r>
        <w:rPr/>
        <w:t>C����ŃC���X�g�[���͏I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 in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make fkiss or modified something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kiss��make�ł��Ȃ��Ƃ��C�Ȃ񂩕ύX���Ă��</w:t>
      </w:r>
      <w:r>
        <w:rPr>
          <w:rtl w:val="true"/>
        </w:rPr>
        <w:t>܂</w:t>
      </w:r>
      <w:r>
        <w:rPr/>
        <w:t>��������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ЂƂ�ȉ��̂��Ƃ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-KISS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 found xmkmf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xmkmf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: xmkmf: comma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mkmf is not support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mf���C���X�g�[������ĂȂ��V�X�e���ł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ample Makefile named "Makefile.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.x"�Ƃ����T���v����Makefile���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Makefile.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is Make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Makefile��</w:t>
      </w:r>
      <w:r>
        <w:rPr/>
        <w:t>샊�</w:t>
      </w:r>
      <w:r>
        <w:rPr/>
        <w:t>C�����ҏW���Ďg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e! Error in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�ŃG���[���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 is a shell script file generated by GNU auto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��GNU��autoconf�ɂ��Đ������</w:t>
      </w:r>
      <w:r>
        <w:rPr/>
        <w:t>ꂽ�</w:t>
      </w:r>
      <w:r>
        <w:rPr/>
        <w:t>V�F���X�N���v�g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reported at "/bin/sh config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/bin/sh configure"�ŃG���[����</w:t>
      </w:r>
      <w:r>
        <w:rPr/>
        <w:t>悤�</w:t>
      </w:r>
      <w:r>
        <w:rPr/>
        <w:t>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/bin/sh is really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h �� Bourne shell �ł��</w:t>
      </w:r>
      <w:r>
        <w:rPr/>
        <w:t>邩�</w:t>
      </w:r>
      <w:r>
        <w:rPr/>
        <w:t>m�F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use Bourne shell (What's unix system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M�����������Ƃł���)�� Bourne shell ���g�p�ł��Ȃ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sh - GNU Bourne-Aga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- GNU Bourne-Again SHell ��g�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dit "configure"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"configure"��1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̂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usr/local/bin/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̕�@�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"config.h" from "config.smp" by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mp"��Q�l�ɁC"config.h"���ŏ����Ƃ����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config.smp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emacs config.h  or  % vi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_H is a C header file "foo.h" exi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_H �� C�̃w�b�_�t�@�C�������</w:t>
      </w:r>
      <w:r>
        <w:rPr/>
        <w:t>݂��</w:t>
      </w:r>
      <w:r>
        <w:rPr/>
        <w:t>邩�</w:t>
      </w:r>
      <w:r>
        <w:rPr/>
        <w:t>ǂ����̃V���{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 "foo.h" exist in C include path, define HAVE_FOO_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̃C���N���[�h�p�X��"foo.h"�����</w:t>
      </w:r>
      <w:r>
        <w:rPr/>
        <w:t>݂���</w:t>
      </w:r>
      <w:r>
        <w:rPr/>
        <w:t>΁CHAVE_FOO_H ���`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HAVE_FOO_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, comm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��</w:t>
      </w:r>
      <w:r>
        <w:rPr/>
        <w:t>Ȃ���΁C�R�����g�A�E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#undef HAVE_FOO_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 is a C library function foo() exi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 ��C�̃��C�u�����</w:t>
      </w:r>
      <w:r>
        <w:rPr>
          <w:rtl w:val="true"/>
        </w:rPr>
        <w:t>֐</w:t>
      </w:r>
      <w:r>
        <w:rPr/>
        <w:t>������݂��</w:t>
      </w:r>
      <w:r>
        <w:rPr/>
        <w:t>邩�</w:t>
      </w:r>
      <w:r>
        <w:rPr/>
        <w:t>ǂ����̃V���{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oo() exist, define HAVE_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) �Ƃ����</w:t>
      </w:r>
      <w:r>
        <w:rPr>
          <w:rtl w:val="true"/>
        </w:rPr>
        <w:t>֐</w:t>
      </w:r>
      <w:r>
        <w:rPr/>
        <w:t>������݂���</w:t>
      </w:r>
      <w:r>
        <w:rPr/>
        <w:t>΁CHAVE_FOO ���`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HAVE_FO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, comm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��</w:t>
      </w:r>
      <w:r>
        <w:rPr/>
        <w:t>Ȃ���΁C�R�����g�A�E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#undef HAVE_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hing opendir libr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opendir���C�u�����Ȃ�Ă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open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read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close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llowing lines in "heade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s.h"�̎�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ɕύX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USE_BSD_DIRLI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Compile error in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c�ŃR���p�C���G���[���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"-DUSE_VARARGS" or "-DUSE_STDARG" to CFLAGS in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̃g���u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GNU product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���Ă���make, cc, sed, awk�Ȃǂ̑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vender producted make, cc, sed, aw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���̃c�[����g��Ă</w:t>
      </w:r>
      <w:r>
        <w:rPr/>
        <w:t>݂�</w:t>
      </w:r>
      <w:r>
        <w:rPr/>
        <w:t>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�������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and performance, I recommend to use GNU produc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݊����</w:t>
      </w:r>
      <w:r>
        <w:rPr/>
        <w:t>Ɛ��\�̌��n����CGNU���̃c�[���̎g�p���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get KISS data files from BBS and/or FTP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KISS�̃f�[�^��BBS��FTP�T�C�g����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 there are many KISS data files in thes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ł͎���BBS�ɑ�����KISS�f�[�^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VAN - Majer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in' BBS - None-commercial KISS support BBS. (096-371-09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orry these BBS sites are for peoples Japanes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C��{��ǂ</w:t>
      </w:r>
      <w:r>
        <w:rPr>
          <w:rtl w:val="true"/>
        </w:rPr>
        <w:t>߂</w:t>
      </w:r>
      <w:r>
        <w:rPr/>
        <w:t>Ȃ��l�̓A�N�Z�X�ł��Ȃ��̂��Ȃ�Ƃ�c�O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re are something in following FTP-site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ł́C����FTP�T�C�g�ɂ������u���Ă��</w:t>
      </w:r>
      <w:r>
        <w:rPr/>
        <w:t>邻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tcp.com/pub/anime-manga/software/KISS/kiss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aking Web pages for more KISS informations and my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First KISS" users, Look sample KISS data archive "frkismi4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S�͏��</w:t>
      </w:r>
      <w:r>
        <w:rPr>
          <w:rtl w:val="true"/>
        </w:rPr>
        <w:t>߂</w:t>
      </w:r>
      <w:r>
        <w:rPr/>
        <w:t>�</w:t>
      </w:r>
      <w:r>
        <w:rPr/>
        <w:t>"�Ƃ�����̂��</w:t>
      </w:r>
      <w:r>
        <w:rPr>
          <w:rtl w:val="true"/>
        </w:rPr>
        <w:t>߂</w:t>
      </w:r>
      <w:r>
        <w:rPr/>
        <w:t>ɁC"frkismi4.lzh"�Ƃ���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�</w:t>
      </w:r>
      <w:r>
        <w:rPr>
          <w:rtl w:val="true"/>
        </w:rPr>
        <w:t>܂</w:t>
      </w:r>
      <w:r>
        <w:rPr/>
        <w:t>����̂</w:t>
      </w:r>
      <w:r>
        <w:rPr/>
        <w:t>ł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ment some KISS sound/animation extensions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ł́C�T�E���h��A�j���̊g���̎����Ă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se extensions are NOT KI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ISS�̕W�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files are not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C�T�E���h�t�@�C���͓���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KISS data files (*.lzh) are packed with LHa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ISS�f�[�^��LHa�̃A�[�J�C�u�Ŕz�z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Ha archiver and extract a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��C���X�g�[�����āC�A�[�J�C�u��W�J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ȃt�@�C�����ł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"*.cel"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kcf"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cnf"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tracted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�W�J���</w:t>
      </w:r>
      <w:r>
        <w:rPr/>
        <w:t>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kiseka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����ւ���y���</w:t>
      </w:r>
      <w:r>
        <w:rPr/>
        <w:t>݂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argument is specified, fkiss read "*.cnf" in a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Cfkiss�̓J�����g�f�B���N�g����"*.cnf"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enjoy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ƊȒP�Ȏg��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frkismi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 make a directory /tmp/fkiss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ƋN������� /tmp/fkiss(�v���Z�XID) �Ƃ����f�B���N�g��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lha to extract files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t�@�C����W�J����</w:t>
      </w:r>
      <w:r>
        <w:rPr/>
        <w:t>悤�</w:t>
      </w:r>
      <w:r>
        <w:rPr/>
        <w:t>ɓ���LHa��N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"*.cnf"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C������"*.cnf"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planations about command line options in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C���I�v�V�����̉��̓}�j���A���ɂ����Ə����Ƃ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n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ǂ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 d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kiss is stopeed core dump or 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fkiss���R�A�_���v��X error�ŏI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̂��Ƃ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kiss debug inform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Cfkiss�̃f�o�b�O���̏o�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ebug information file "fkisslog"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���"fkisslog"�Ƃ����t�@�C���ɃZ�[�u����ɂ́C�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fkiss -debug bugkiss.lzh 2&gt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-debug bugkiss.lzh &gt;&amp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check /dev/audio device for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͉����Đ��̂��</w:t>
      </w:r>
      <w:r>
        <w:rPr>
          <w:rtl w:val="true"/>
        </w:rPr>
        <w:t>߂</w:t>
      </w:r>
      <w:r>
        <w:rPr/>
        <w:t xml:space="preserve">� </w:t>
      </w:r>
      <w:r>
        <w:rPr/>
        <w:t>/dev/audio�Ƃ����f�o�C�X���Ȃ�����`�F�b�N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dev/audio is exist, fkiss open it and write startup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�����</w:t>
      </w:r>
      <w:r>
        <w:rPr/>
        <w:t>݂�����</w:t>
      </w:r>
      <w:r>
        <w:rPr/>
        <w:t>C�I�[�v�����ăX�^�[�g�A�b�v�T�E���h��o�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makes critical damege to netaudio and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��́</w:t>
      </w:r>
      <w:r>
        <w:rPr/>
        <w:t>Cnetaudio�Ȃǂ̃V�X�e���Ɉ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his trouble, execute fkiss with "-nosou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肪����悤�</w:t>
      </w:r>
      <w:r>
        <w:rPr/>
        <w:t>ł�����C-nosound �I�v�V�������� fkiss��N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or FreeBSD, fkiss use /dev/dsp instead of /dev/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��FreeBSD�ł́C/dev/audio�̂����� /dev/dsp��g�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octl to setup DSP sampling rate etc. Look sound.c!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��g��ăT���v�����O���[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ڂ</w:t>
      </w:r>
      <w:r>
        <w:rPr/>
        <w:t xml:space="preserve">����� </w:t>
      </w:r>
      <w:r>
        <w:rPr/>
        <w:t>sound.c��Ă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better sound player, Try "-sound 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Đ��c�[��������΁C"-sound 2" �I�v�V�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 option is specified, fkiss execute "play soun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���w�</w:t>
      </w:r>
      <w:r>
        <w:rPr/>
        <w:t>肳�ꂽ��</w:t>
      </w:r>
      <w:r>
        <w:rPr/>
        <w:t>Cfkiss�� "play �T�E���h�t�@�C��"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lay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s���ĉ����Đ�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>
          <w:rtl w:val="true"/>
        </w:rPr>
        <w:t>܂</w:t>
      </w:r>
      <w:r>
        <w:rPr/>
        <w:t>�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conforming to KISS/GS2 (KISS General Specification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� KISS/GS2 (KISS General Specification 2) �ɏ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orming to KISS/GS3, 4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</w:t>
      </w:r>
      <w:r>
        <w:rPr>
          <w:rtl w:val="true"/>
        </w:rPr>
        <w:t>܂</w:t>
      </w:r>
      <w:r>
        <w:rPr/>
        <w:t>����</w:t>
      </w:r>
      <w:r>
        <w:rPr/>
        <w:t>Ăł��� KISS/GS3, 4 �ɂ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̑</w:t>
      </w:r>
      <w:r>
        <w:rPr/>
        <w:t>傫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value of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ő�l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OBJ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Œ�`���Ă� MAXOBJ�Ƃ����l�D(�Z�����̍ő�l�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CEL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Œ�`���Ă� MAXCEL�Ƃ����l�D(�Z�����̍ő�l�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gs.doc - KISS/GS (KISS General Specification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f KISS standard written in Japanese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̕W���Ɋւ��</w:t>
      </w:r>
      <w:r>
        <w:rPr/>
        <w:t>镶���</w:t>
      </w:r>
      <w:r>
        <w:rPr/>
        <w:t>ł��D�p��Ɠ�{��ŏ�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is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ome extensions (sound, animation) in a sample "frkismi4.lz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�"frkismi4.lzh"��(����,�A�j����)�������g���@�\��g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are ONLY for checking technical problem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g���@�\�͂</w:t>
      </w:r>
      <w:r>
        <w:rPr>
          <w:rtl w:val="true"/>
        </w:rPr>
        <w:t>܂</w:t>
      </w:r>
      <w:r>
        <w:rPr/>
        <w:t>��</w:t>
      </w:r>
      <w:r>
        <w:rPr/>
        <w:t>Z�p�I�Ȗ���</w:t>
      </w:r>
      <w:r>
        <w:rPr/>
        <w:t>؂</w:t>
      </w:r>
      <w:r>
        <w:rPr/>
        <w:t>��</w:t>
      </w:r>
      <w:r>
        <w:rPr/>
        <w:t>邽�</w:t>
      </w:r>
      <w:r>
        <w:rPr>
          <w:rtl w:val="true"/>
        </w:rPr>
        <w:t>߂</w:t>
      </w:r>
      <w:r>
        <w:rPr/>
        <w:t>����̂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sea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ݎ</w:t>
      </w:r>
      <w:r>
        <w:rPr/>
        <w:t>��</w:t>
      </w:r>
      <w:r>
        <w:rPr/>
        <w:t>B�͎��̂</w:t>
      </w:r>
      <w:r>
        <w:rPr/>
        <w:t>悤�</w:t>
      </w:r>
      <w:r>
        <w:rPr/>
        <w:t>Ȃ��Ƃ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unctions users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U�[�͂ǂ�ȋ@�\��~������Ă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mart, eazy, simple description sty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}�[�g�Ŏg���Ղ��ĊȒP�ȋL�q�`���Ƃ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resolved, we'll define advanced KISS offi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̖�</w:t>
      </w:r>
      <w:r>
        <w:rPr/>
        <w:t>肪������</w:t>
      </w:r>
      <w:r>
        <w:rPr/>
        <w:t>΁C�����Ɏ���KISS����`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AT'S FUNCTIONS AND DESCRIPTION STYLE WILL BE DIFFERENT FROM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̋@�\��L�q�`���͍��̂�̂Ƃ͈</w:t>
      </w:r>
      <w:r>
        <w:rPr>
          <w:rtl w:val="true"/>
        </w:rPr>
        <w:t>ق</w:t>
      </w:r>
      <w:r>
        <w:rPr/>
        <w:t>����̂</w:t>
      </w:r>
      <w:r>
        <w:rPr/>
        <w:t>ɂȂ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lines at /etc/magic to identify KI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̍s�� /etc/magic �ɒǉ�����KISS�̃t�@�C����ʂ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SS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ld type cel and kcf are not supported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av &lt;UHD98984@biglobe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KiSS</w:t>
        <w:tab/>
        <w:tab/>
        <w:t>KISS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16</w:t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32</w:t>
        <w:tab/>
        <w:tab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2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4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7 -&gt; v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emporary files and exit on sign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O�i����󂯂Ƃ�ƃe���|�����t�@�C�������ďI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M_DELETE_WINDOW message for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ELETE_WINDOW��󂯂Ƃ�ƏI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ame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���C�u�����</w:t>
      </w:r>
      <w:r>
        <w:rPr>
          <w:rtl w:val="true"/>
        </w:rPr>
        <w:t>֐</w:t>
      </w:r>
      <w:r>
        <w:rPr/>
        <w:t>���</w:t>
      </w:r>
      <w:r>
        <w:rPr/>
        <w:t>g�p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utomatic object position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ʒu�̎����␳�@�\�̒ǉ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6 -&gt; v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mage mode core dum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mage ���[�h�ŃR�A�_���v����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ocument file suffix add or del option -suffix, -no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L�������g�t�@�C���̃T�t�B�b�N�X�̒ǉ�ƍ</w:t>
      </w:r>
      <w:r>
        <w:rPr/>
        <w:t>폜�̃</w:t>
      </w:r>
      <w:r>
        <w:rPr/>
        <w:t>I�v�V����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ve.c: TOKEN_LEN_MAX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ve.c: TOKEN_LEN_MAX ��</w:t>
      </w:r>
      <w:r>
        <w:rPr/>
        <w:t>폜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o limit for fkiss event extension tok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C�x���g�g���@�\�̃g�[�N���̒����̐�����Ȃ��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nvironment variable substitution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���񒆂Ŋ��ϐ���W�J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ackslash escape character '\$' -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��b�V���ŃG�X�P�[�v�ł��</w:t>
      </w:r>
      <w:r>
        <w:rPr/>
        <w:t>镶���</w:t>
      </w:r>
      <w:r>
        <w:rPr/>
        <w:t>Ƃ���'\$' - �h���L��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first se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ɃZ�b�g�C�x���g����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tions in "$HOME/.fkiss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/.fkissrc" �ɏ������I�v�V������ǂ</w:t>
      </w:r>
      <w:r>
        <w:rPr>
          <w:rtl w:val="true"/>
        </w:rPr>
        <w:t>ݍ��ނ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WAVE (*.wav) analyz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WAVE (*.wav) �̉�͂̃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5 -&gt; v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browse function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L�������g�t�@�C���̉{���@�\�̎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Doc] menu or type 'd' key to brows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c]���j���[��'d'�L�[����ƃh�L�������g�t�@�C����{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4 -&gt; v0.25 (Ru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e set, first drug ignor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ύX�̒���̃h���b�O�����������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 on SU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ł� Type mismatch 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not exist (litks04c.cnf) X error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�����</w:t>
      </w:r>
      <w:r>
        <w:rPr/>
        <w:t>݂��</w:t>
      </w:r>
      <w:r>
        <w:rPr/>
        <w:t>Ȃ��</w:t>
      </w:r>
      <w:r>
        <w:rPr/>
        <w:t xml:space="preserve">ꍇ </w:t>
      </w:r>
      <w:r>
        <w:rPr/>
        <w:t>X error���������Ă����̂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�ŃG���[��񍐂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3 -&gt; v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ine syn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comment display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ze viewport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use button function assign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BUG that sets no information in cnf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 -&gt; v0.23 (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ch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seudo transparenc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-&gt; v0.22 (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map chang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SS bug emulation -wki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redraw area at chang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IFF-WAVE (*.wav) pc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-&gt; v0.21 (Ayan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args.h style variable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su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-&gt; v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ndomtimer quit ev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und cac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1.lzh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-&gt; v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.c to support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 -&gt; v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functio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conf to mak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.lzh contai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 (or homeworks for you and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with Network Aud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udio System�ɂ͑Ή����Ă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 sett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�̐</w:t>
      </w:r>
      <w:r>
        <w:rPr>
          <w:rtl w:val="true"/>
        </w:rPr>
        <w:t>ݒ�͖���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$USER or ${USER} environment variable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����Ŏg����̂́C$USER �� ${USER} �Ƃ����`���̊��ϐ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${USER:-you}, ${USER:=}, ${USER:?} nor ${USER:+}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{USER:-you}, ${USER:=}, ${USER:?}, ${USER:+} ���͕s���S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${USER-$YOU}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${USER-$YOU} ���͂����Ɠ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O.H (YMH51506@biglobe.ne.jp) - KISS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TE- (ueno@sds.abk.nec.co.jp) - xkis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 Hayasaka (yuki@is.s.u-tokyo.ac.jp) - Kiss FAQ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 (cocoa@is.s.u-tokyo.ac.jp) - xkiss++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ouper (couper@metdp2.met.co.nz) - XCheckTypedEvent 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"Mian" Stone (sasami@blaze.net.au) - kissgs.doc English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u Savolainen (hsavolai@cs.helsinki.fi) - Linux Sound Driver ula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U. (LDS02540@niftyserve.or.jp) - yasukis1.lzh Lovery Yohko-sa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IGAI - fkiss sample data frkismi.lzh Deform. Kismi-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ko Teppozuka - Lovely cute voic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ki Saeki (HZN83424@biglobe.ne.jp)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inari yabuki/ATO (yabuki@sendai.advantest.co.jp) - SunOS 5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u Iwamoto (iwamo@nims.nec.co.jp)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yuki Shinbo (j2292106@ed.kagu.sut.ac.jp) - SunOS 4.1.3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(PXK07402@niftyserve.or.jp) - Solaris 2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hiro Suzuki (takahiro@plasma.q.t.u-tokyo.ac.jp) - Browse docu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 (VYV03354@niftyserve.or.jp)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shi Oe (toe@unlinfo.unl.edu)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ichi OONO &lt;jr5pdx@debian.or.jp&gt; - Temporary fil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hi@debian.or.jp - use u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a public domain soft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́Cpublic domain softwear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isturb my origin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��W�i���̔z�z��W���Ȃ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ł�^�_�ŁC���̃\�t�g�E�F�A��g�p�C�����C��ǁC�z�z�C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granted withou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vices, question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o�C�X�C����C�o�O���|�[�g�Ȃǂ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y�Ƀ��[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v@mte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