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usr/home/yav/catty/fkiss/RCS/fkissex.doc,v 1.1 1997/05/04 11:26:16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event exten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Handler</w:t>
        <w:tab/>
        <w:tab/>
        <w:tab/>
        <w:t>-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fication header for fkiss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x���g�g���̎��ʎ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tarted ";@" after it are treated fkiss-extension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ȍ~��;@�ł͂��</w:t>
      </w:r>
      <w:r>
        <w:rPr>
          <w:rtl w:val="true"/>
        </w:rPr>
        <w:t>܂</w:t>
      </w:r>
      <w:r>
        <w:rPr/>
        <w:t>�</w:t>
      </w:r>
      <w:r>
        <w:rPr/>
        <w:t>s�̓C�x���g�g���̋L�q�s�Ƃ</w:t>
      </w:r>
      <w:r>
        <w:rPr/>
        <w:t>݂</w:t>
      </w:r>
      <w:r>
        <w:rPr/>
        <w:t>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(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Ȃ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llowing action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C�x���g�ɑ΂���A�N�V�����͔��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邱�</w:t>
      </w:r>
      <w:r>
        <w:rPr/>
        <w:t>Ɓ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(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when KIS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KISS read cel pixel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Z���f�[�^���̑��̃f�[�^�̓ǂ</w:t>
      </w:r>
      <w:r>
        <w:rPr>
          <w:rtl w:val="true"/>
        </w:rPr>
        <w:t>ݍ��ݑ</w:t>
      </w:r>
      <w:r>
        <w:rPr/>
        <w:t>O�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are per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C�x���g�ɑ΂���A�N�V�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, debug, shell, un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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when KISS window is mapped first by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}�l�[�W���[�ɂ���KISS�̃E�B���h�E���ŏ��Ƀ}�b�v���</w:t>
      </w:r>
      <w:r>
        <w:rPr/>
        <w:t>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timer, use timer action following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����begin�</w:t>
      </w:r>
      <w:r>
        <w:rPr>
          <w:rtl w:val="true"/>
        </w:rPr>
        <w:t>܂</w:t>
      </w:r>
      <w:r>
        <w:rPr/>
        <w:t>ł͊��ɂ��Ă̓��[�U�[�ɂ��C�ӂ̎��Ԓ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there are any time delay between initialis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̂</w:t>
      </w:r>
      <w:r>
        <w:rPr/>
        <w:t>ŁCtimer���̃A�N�V�����͂����Ŏw�</w:t>
      </w:r>
      <w:r>
        <w:rPr/>
        <w:t>肷��</w:t>
      </w:r>
      <w:r>
        <w:rPr/>
        <w:t>ׂ��</w:t>
      </w:r>
      <w:r>
        <w:rPr/>
        <w:t>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use timer action for initialize following a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ize�C�x���g�ł�timer�A�N�V������g���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when clo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t]���j���[���I��</w:t>
      </w:r>
      <w:r>
        <w:rPr/>
        <w:t>ꂽ��</w:t>
      </w:r>
      <w:r>
        <w:rPr/>
        <w:t>C�E�B���h�E�}�l�[�W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t] menu is selected, or destroyed by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��I��������</w:t>
      </w:r>
      <w:r>
        <w:rPr/>
        <w:t>ꂽ�ꍇ�</w:t>
      </w:r>
      <w:r>
        <w:rPr/>
        <w:t>Ɉ�x�����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()</w:t>
        <w:tab/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Ƃ�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("here!\n"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rg string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G���[�o��(�</w:t>
      </w:r>
      <w:r>
        <w:rPr/>
        <w:t>݂�����</w:t>
      </w:r>
      <w:r>
        <w:rPr/>
        <w:t>)�Ɉ�̕������o�͂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b�O�p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("echo Hello `whoami`")</w:t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 shell with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̕������</w:t>
      </w:r>
      <w:r>
        <w:rPr/>
        <w:t>n����shell���s����Ƃ�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atibility! Because, the argument is depend on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</w:t>
      </w:r>
      <w:r>
        <w:rPr/>
        <w:t>e��OS�Ɉˑ�����̂Ō</w:t>
      </w:r>
      <w:r>
        <w:rPr/>
        <w:t>݊�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action will make a SECURITY H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Z�L�����e�B�z�[���ɂȂ</w:t>
      </w:r>
      <w:r>
        <w:rPr/>
        <w:t>肦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, Don't execute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͎�s���Ȃ��</w:t>
      </w:r>
      <w:r>
        <w:rPr>
          <w:rtl w:val="true"/>
        </w:rPr>
        <w:t>ق</w:t>
      </w:r>
      <w:r>
        <w:rPr/>
        <w:t>�����</w:t>
      </w:r>
      <w:r>
        <w:rPr/>
        <w:t>S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fkiss execute it only -eventshell option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kiss�ł�-eventshell�I�v�V�������w�</w:t>
      </w:r>
      <w:r>
        <w:rPr/>
        <w:t>肳�ꂽ�ꍇ�����</w:t>
      </w:r>
      <w:r>
        <w:rPr/>
        <w:t>L��ƂȂ�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(2, 3000)</w:t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andomtimer(2, 3000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timer(2, 3000, 1)�Ɠ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timer(2, 3000, 5000)</w:t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arm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[���^�C�}��</w:t>
      </w:r>
      <w:r>
        <w:rPr>
          <w:rtl w:val="true"/>
        </w:rPr>
        <w:t>ݒ</w:t>
      </w:r>
      <w:r>
        <w:rPr/>
        <w:t>肷��</w:t>
      </w:r>
      <w:r>
        <w:rPr/>
        <w:t>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arg1 alarm event happen at (arg2 + (rand() % arg3)) milli-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A�N�V�������w�</w:t>
      </w:r>
      <w:r>
        <w:rPr/>
        <w:t>肳��</w:t>
      </w:r>
      <w:r>
        <w:rPr/>
        <w:t>Ă���C�x���g�̔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action described event happ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 + (rand() % ��3)�~���b��Ɉ�1�̃`�����l���̃A���[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g3 is zero, happen at arg2 milli-seconds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3��0�̏</w:t>
      </w:r>
      <w:r>
        <w:rPr/>
        <w:t>ꍇ�́</w:t>
      </w:r>
      <w:r>
        <w:rPr/>
        <w:t>C��2�~���b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g2 is zero, channel-arg1 timer is cleard. channel-arg1 alarm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� 0�̏</w:t>
      </w:r>
      <w:r>
        <w:rPr/>
        <w:t>ꍇ�͈�</w:t>
      </w:r>
      <w:r>
        <w:rPr/>
        <w:t>1�̃`�����l���̃^�C�}��N���A�D(�A���[���͔���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2 must be 0 to 32767. arg3 must be 0 to 32767-a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� 0�ȏ� 32767�ȉ��C��3�� 0�ȏ� 32767-arg2�ȉ��̒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ver 32767 is depend on system, Not recomm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ȏ�̒l�͏����n�ˑ��ł���C�g�p�͐����ł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 is pseudo randomize number function. It return a number 0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��0����32767�</w:t>
      </w:r>
      <w:r>
        <w:rPr>
          <w:rtl w:val="true"/>
        </w:rPr>
        <w:t>܂</w:t>
      </w:r>
      <w:r>
        <w:rPr/>
        <w:t>ł̒l��Ƃ�^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rithm of calcration is depend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���̌</w:t>
      </w:r>
      <w:r>
        <w:rPr/>
        <w:t>v�Z���͌��</w:t>
      </w:r>
      <w:r>
        <w:rPr>
          <w:rtl w:val="true"/>
        </w:rPr>
        <w:t>ݏ</w:t>
      </w:r>
      <w:r>
        <w:rPr/>
        <w:t>����</w:t>
      </w:r>
      <w:r>
        <w:rPr/>
        <w:t>n�ˑ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("bye.au")</w:t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CM audi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CM�I�[�f�B�I�t�@�C����Đ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udio file is stil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�I�[�f�B�I�t�@�C���̃t�H�[�}�b�g�ɂ��Ă͖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ki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ł͓����[�`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udio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udio file ����с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5KHz 1Ch 8bit unsigned RIFF-W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5KHz 1Ch 8bit unsigned��Windows WAV�t�@�C����Đ��\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laying sound the effect of this action is not defined. (system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ɁC�����Đ����̏</w:t>
      </w:r>
      <w:r>
        <w:rPr/>
        <w:t>ꍇ�̓���͏����</w:t>
      </w:r>
      <w:r>
        <w:rPr/>
        <w:t>n�ˑ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(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the time set by timer/randomtim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`�����l���̃^�C�}�[�ɐ</w:t>
      </w:r>
      <w:r>
        <w:rPr>
          <w:rtl w:val="true"/>
        </w:rPr>
        <w:t>ݒ</w:t>
      </w:r>
      <w:r>
        <w:rPr/>
        <w:t>肳�ꂽ�����</w:t>
      </w:r>
      <w:r>
        <w:rPr/>
        <w:t>ɂȂ���</w:t>
      </w:r>
      <w:r>
        <w:rPr/>
        <w:t>甭������</w:t>
      </w:r>
      <w:r>
        <w:rPr/>
        <w:t>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is timer channel number, it must b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}�[�`�����l���� 0����63�̒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elay time for target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̐��\�ɂ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andomtimer�Ŏw�</w:t>
      </w:r>
      <w:r>
        <w:rPr/>
        <w:t>肳�ꂽ�������</w:t>
      </w:r>
      <w:r>
        <w:rPr/>
        <w:t>x��Ĕ�������</w:t>
      </w:r>
      <w:r>
        <w:rPr/>
        <w:t>ꍇ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larm time is calcurated with this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("vast.cel")</w:t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mouse button pressed on arg cel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������̓I�u�W�F�N�g��\������Z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̃{�^�������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("facered.cel"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 cel. (Cel is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���\����Ԃ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must be ce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̓</w:t>
      </w:r>
      <w:r>
        <w:rPr/>
        <w:t>Z���t�@�C���l�[���łȂ���΂Ȃ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kiss support a object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ł͈�1�ɃI�u�W�F�N�g��w�</w:t>
      </w:r>
      <w:r>
        <w:rPr/>
        <w:t>肵���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s of the object mapping statu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u�W�F�N�g��\������S�ẴZ����\����Ԃɂ��</w:t>
      </w:r>
      <w:r>
        <w:rPr/>
        <w:t>邪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is function sometime need very heav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@�\�͏</w:t>
      </w:r>
      <w:r>
        <w:rPr/>
        <w:t>ꍇ�</w:t>
      </w:r>
      <w:r>
        <w:rPr/>
        <w:t>ɂ��Ă͔��ɏd�������ƂȂ</w:t>
      </w:r>
      <w:r>
        <w:rPr/>
        <w:t>肦��̂</w:t>
      </w:r>
      <w:r>
        <w:rPr/>
        <w:t>Ō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"vast.cel")</w:t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mouse button released on arg cel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������̓I�u�W�F�N�g��\������Z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̃{�^�������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ct sense, arg cel or object press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��̏</w:t>
      </w:r>
      <w:r>
        <w:rPr/>
        <w:t>ꍇ�̃</w:t>
      </w:r>
      <w:r>
        <w:rPr/>
        <w:t>Z���̏�łƂ����̂͌����ȈӖ��ł͐��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͈�̃Z���̃h���b�O���I�������Ƃ����Ӗ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("facered.cel"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 a cel. (Cel is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����\����Ԃ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mouse button pressed on and start drugging ar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��h���b�O�J�n�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map("panties.cel"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el map/unma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��̕\��/��\���̐</w:t>
      </w:r>
      <w:r>
        <w:rPr/>
        <w:t>؂</w:t>
      </w:r>
      <w:r>
        <w:rPr/>
        <w:t>�</w:t>
      </w:r>
      <w:r>
        <w:rPr/>
        <w:t>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kiss support a object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ł͈�ɃI�u�W�F�N�g���w�</w:t>
      </w:r>
      <w:r>
        <w:rPr/>
        <w:t>肳�ꂽ�ꍇ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ll cels of the object status are alter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u�W�F�N�g��\������S�ẴZ���̕\��/��\����</w:t>
      </w:r>
      <w:r>
        <w:rPr/>
        <w:t>؂</w:t>
      </w:r>
      <w:r>
        <w:rPr/>
        <w:t>�</w:t>
      </w:r>
      <w:r>
        <w:rPr/>
        <w:t>ւ��</w:t>
      </w:r>
      <w:r>
        <w:rPr/>
        <w:t>邪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this function need heav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ɂ��Ă͔��ɏd�������ƂȂ</w:t>
      </w:r>
      <w:r>
        <w:rPr/>
        <w:t>肦��̂</w:t>
      </w:r>
      <w:r>
        <w:rPr/>
        <w:t>Ō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object drugging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��͂Ȃ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use button pressing, the object with non-zero fixed valu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{�^��������</w:t>
      </w:r>
      <w:r>
        <w:rPr>
          <w:rtl w:val="true"/>
        </w:rPr>
        <w:t>܂܂</w:t>
      </w:r>
      <w:r>
        <w:rPr/>
        <w:t>ł�C�</w:t>
      </w:r>
      <w:r>
        <w:rPr/>
        <w:t>؂</w:t>
      </w:r>
      <w:r>
        <w:rPr>
          <w:rtl w:val="true"/>
        </w:rPr>
        <w:t>��</w:t>
      </w:r>
      <w:r>
        <w:rPr/>
        <w:t>؂</w:t>
      </w:r>
      <w:r>
        <w:rPr/>
        <w:t>��̏</w:t>
      </w:r>
      <w:r>
        <w:rPr/>
        <w:t>ꍇ�</w:t>
      </w:r>
      <w:r>
        <w:rPr/>
        <w:t>Ƀ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position, this event happe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̈</w:t>
      </w:r>
      <w:r>
        <w:rPr/>
        <w:t>ʒu�ɂ�ǂ���</w:t>
      </w:r>
      <w:r>
        <w:rPr/>
        <w:t>ꍇ��</w:t>
      </w:r>
      <w:r>
        <w:rPr/>
        <w:t>drop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catch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mouse button pressed on and start dr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�h���b�O�J�n�����Ƃ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 object that have non-zero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u�W�F�N�g�̌��</w:t>
      </w:r>
      <w:r>
        <w:rPr/>
        <w:t>݂̌</w:t>
      </w:r>
      <w:r>
        <w:rPr/>
        <w:t>Œ�l��0�łȂ��</w:t>
      </w:r>
      <w:r>
        <w:rPr/>
        <w:t>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rop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finish to drug non-zero fixed valu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̃h���b�O���I�������Ƃ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u�W�F�N�g�̌��</w:t>
      </w:r>
      <w:r>
        <w:rPr/>
        <w:t>݂̌</w:t>
      </w:r>
      <w:r>
        <w:rPr/>
        <w:t>Œ�l��0�łȂ��</w:t>
      </w:r>
      <w:r>
        <w:rPr/>
        <w:t>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#1, 10, -2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position of arg1 object to arg2 pixels right and arg3 pixel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̃I�u�W�F�N�g���2�s�N�Z���E, ��3�s�N�Z�����Ɉ</w:t>
      </w:r>
      <w:r>
        <w:rPr>
          <w:rtl w:val="true"/>
        </w:rPr>
        <w:t>ړ</w:t>
      </w:r>
      <w:r>
        <w:rPr/>
        <w:t>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bject is in the area that specified *.cnf screen siz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Z���̒[��cnf�Ŏw�</w:t>
      </w:r>
      <w:r>
        <w:rPr/>
        <w:t>肳�ꂽ��</w:t>
      </w:r>
      <w:r>
        <w:rPr/>
        <w:t>ʃT�C�Y�𒴂��</w:t>
      </w:r>
      <w:r>
        <w:rPr/>
        <w:t>邱�</w:t>
      </w:r>
      <w:r>
        <w:rPr/>
        <w:t>Ƃ͂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normal moving by user mouse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ʏ�̃}�E�X�ɂ��</w:t>
      </w:r>
      <w:r>
        <w:rPr>
          <w:rtl w:val="true"/>
        </w:rPr>
        <w:t>ړ</w:t>
      </w:r>
      <w:r>
        <w:rPr/>
        <w:t>��</w:t>
      </w:r>
      <w:r>
        <w:rPr/>
        <w:t>Ɠ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x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arg object fixed value tur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ւ̈��Ə�M�̍�Ƃ����񂾏</w:t>
      </w:r>
      <w:r>
        <w:rPr/>
        <w:t>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et(2)</w:t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b�g�ɐ</w:t>
      </w:r>
      <w:r>
        <w:rPr/>
        <w:t>؂</w:t>
      </w:r>
      <w:r>
        <w:rPr/>
        <w:t>�</w:t>
      </w:r>
      <w:r>
        <w:rPr/>
        <w:t>ւ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col(2)</w:t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J���[�ɐ</w:t>
      </w:r>
      <w:r>
        <w:rPr/>
        <w:t>؂</w:t>
      </w:r>
      <w:r>
        <w:rPr/>
        <w:t>�</w:t>
      </w:r>
      <w:r>
        <w:rPr/>
        <w:t>ւ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1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arg se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b�g�ɐ</w:t>
      </w:r>
      <w:r>
        <w:rPr/>
        <w:t>؂</w:t>
      </w:r>
      <w:r>
        <w:rPr/>
        <w:t>�</w:t>
      </w:r>
      <w:r>
        <w:rPr/>
        <w:t>ւ�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(1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arg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J���[�ɐ</w:t>
      </w:r>
      <w:r>
        <w:rPr/>
        <w:t>؂</w:t>
      </w:r>
      <w:r>
        <w:rPr/>
        <w:t>�</w:t>
      </w:r>
      <w:r>
        <w:rPr/>
        <w:t>ւ�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</w:t>
        <w:tab/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K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�I���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("dress.cel", "closet.cel")</w:t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one ore more none-transparent pixels of arg1 c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̃Z���̑S�Ă̓����łȂ��s�N�Z������2�̃Z���̓����łȂ��s�N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e-transparent pixels of arg2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Ȃ</w:t>
      </w:r>
      <w:r>
        <w:rPr/>
        <w:t>荇���</w:t>
      </w:r>
      <w:r>
        <w:rPr/>
        <w:t>ʒu�ɂ���</w:t>
      </w:r>
      <w:r>
        <w:rPr/>
        <w:t>ꍇ�</w:t>
      </w:r>
      <w:r>
        <w:rPr/>
        <w:t>ɂȂ���</w:t>
      </w:r>
      <w:r>
        <w:rPr/>
        <w:t>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 implemented, too heav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d������̂Ŗ����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("dress.cel", "closet.cel")</w:t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when all none-transparent pixels of arg1 c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̃Z���̓����łȂ��S�Ẵs�N�Z������2�̃Z���̓����łȂ��s�N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none-transparent pixels of arg2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Ȃ</w:t>
      </w:r>
      <w:r>
        <w:rPr/>
        <w:t>荇���</w:t>
      </w:r>
      <w:r>
        <w:rPr/>
        <w:t>ʒu�ɂȂ��</w:t>
      </w:r>
      <w:r>
        <w:rPr/>
        <w:t>ꍇ�</w:t>
      </w:r>
      <w:r>
        <w:rPr/>
        <w:t>ɂȂ���</w:t>
      </w:r>
      <w:r>
        <w:rPr/>
        <w:t>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 implemented, too heav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d������̂Ŗ����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ide("a.cel", "b.cel")</w:t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ide("a.cel", "b.cel")</w:t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("a.cel", "b.cel")</w:t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ide("a.cel", "b.cel")</w:t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ent happen when one or more pixels of arg1 c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̃Z����1�ł����łȂ��s�N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ft/right/up/down side of arg2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̃Z���̑S�ē����łȂ��s�N�Z���̍�/�E/��/���ɂ����ԂɂȂ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 implemented, too heav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J�̂��Ɏg���Ȃ������Ȃ̂Ŗ���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C�</w:t>
      </w:r>
      <w:r>
        <w:rPr>
          <w:rtl w:val="true"/>
        </w:rPr>
        <w:t>܂</w:t>
      </w:r>
      <w:r>
        <w:rPr/>
        <w:t>����������</w:t>
      </w:r>
      <w:r>
        <w:rPr/>
        <w:t>펯�</w:t>
      </w:r>
      <w:r>
        <w:rPr/>
        <w:t>I�ɑz���ł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x���g�ɑΉ����</w:t>
      </w:r>
      <w:r>
        <w:rPr/>
        <w:t>镡���̃</w:t>
      </w:r>
      <w:r>
        <w:rPr/>
        <w:t>A�N�V�����̎�s�����͗��z�I�ɂ͕�񏈗�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N�V�����͎w�</w:t>
      </w:r>
      <w:r>
        <w:rPr/>
        <w:t>肵�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C�Z�b�g1�ɐ</w:t>
      </w:r>
      <w:r>
        <w:rPr/>
        <w:t>؂</w:t>
      </w:r>
      <w:r>
        <w:rPr/>
        <w:t>�</w:t>
      </w:r>
      <w:r>
        <w:rPr/>
        <w:t>ւ��Z�b�g2�ɐ</w:t>
      </w:r>
      <w:r>
        <w:rPr/>
        <w:t>؂</w:t>
      </w:r>
      <w:r>
        <w:rPr/>
        <w:t>�</w:t>
      </w:r>
      <w:r>
        <w:rPr/>
        <w:t>ւ��</w:t>
      </w:r>
      <w:r>
        <w:rPr/>
        <w:t>悤�</w:t>
      </w:r>
      <w:r>
        <w:rPr/>
        <w:t>Ƃ����</w:t>
      </w:r>
      <w:r>
        <w:rPr/>
        <w:t>ꍇ�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X�C�b�`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D(�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��Ă</w:t>
      </w:r>
      <w:r>
        <w:rPr>
          <w:rtl w:val="true"/>
        </w:rPr>
        <w:t>܂</w:t>
      </w:r>
      <w:r>
        <w:rPr/>
        <w:t>��͏����</w:t>
      </w:r>
      <w:r>
        <w:rPr/>
        <w:t>n�ˑ��C����I�ɂ͋L�q���Ƃ����Ƃ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HD98984@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y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