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16820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4401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27914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95008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36100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4929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75788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