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11791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77295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24730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02870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45941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