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43321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36663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658853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48337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30694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35002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