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05248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56354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43771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6011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34233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83651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43232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99804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76451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3025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0635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80837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47679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92337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04002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16289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320081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79226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84533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91056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44009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8758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05092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95780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02501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