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0523905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8749842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4732375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936658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1472153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0676678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9635158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4767857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7189211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4072587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9575566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2349348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3986322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9622294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6135293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6732742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5732252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1602356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4706062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8989321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3517856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1394614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