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ranslation by Alain Bourassa VE2MTV QTH:SHAWINIGAN P.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TPK WITH BAYC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931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 version  void and replace all prior version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suggest that you destroy any prior version in your possesio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files are new or improved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version 931116 suppress the resident files when you leave TP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od packet qso with TPK and Baycom !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ace to a rushing need of info on how to use TPK with a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here's a documentation that will help you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in packet radio: using TPK without a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use the 1.81 version of TPK if you wan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K functions be correc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PK version programmed by F1EBN and F6FBB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near the end of 1993. You will have to wait som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njoy the latest improvements of T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ethod show  here is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, it seems that some PC XT and compatible are no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K-baycom no problem where found on AT class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ppose that you already have a working Bay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place the TNC by your Bayco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Here is the list of files that of will copy in your TPK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1.BAT et TB2.BAT   (the .bat files are n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C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DED.EXE   (new file, replace TPK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P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ose 3 files are to add in your c:\t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so TPK-BCOM.DOC in your doc rep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PK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tarting TPK T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you will need to reinstall TPK because the driver to us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K but INI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where tPK is already insatlled,keep it and reinstall T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case validate INIT14 and continu normal installa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i le texte d'un .BAT qui vous permettra de comprendre l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ettant de demarrer T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n a commun case using a mouse on com 1 and 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tart TPK in baycom mode on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 Don't change the order of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CX -P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 Suppression of the resid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DED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C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B1 &lt;RC&gt; if you use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B2 &lt;RC&gt; if you use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of the software is beginning.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an error message on DCD or COMx : Don't take care 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inconven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sm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articularities of TPK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ince there is no more TNC there is no more digipea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nslator note from VE2MTV: read the read.me fil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blem I found the solution myself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a is well equiped in digi station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UN WITH TPK-BAYC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oc:    � 73's QRO de Claude, F5CDC @ F6FBB.FMLR.FRA.E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ffusion:    � Amities  de Alain , F5NUF @ F6FBB.FMLR.FRA.E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