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to do multiple outbound forw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is only one outbound forward which was the same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feature was added.  If you are not using this fea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will be that some of the prefixes o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is now done in groups.  There are a maximum of t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9. The number of groups is set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IMUM_FORWARD_GROUP' in PARMS.BB.  The default is 0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group and the system behaves as it di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roups is the MAXIMUM number of simultaneous forw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 Each group will need at least 2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is assigned to a group using the 'FORWARD_GROUP'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.BB.  This parameter appears in the port section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in a group will contend for forward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1  -- Port A and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2  -- Por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1 can forward either port A or port B but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Port C can forward anytime without regards to 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0 and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keup actions are run in group 0. If you want to be able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port while a wakeup action is in progress, don't put th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0. In fact, I recommend no ports in grou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commands now have a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[n] [path] [PORT p] [FORCE] [CONN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- optional group number.  The highest group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-- optional path pattern.  If specified,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s specified. 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p -- option port pattern.  If specified,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ports specified. 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-- Force a connect to even if there are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-- Allow a connect to even if this station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other channel/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 PORT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3 WB6*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WW6L FORC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[n]STOP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- optional group number.  The highest group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-- indicates that this will affect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TO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KEUP to get mor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AKEUP commands now run independent of the forw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AKEUP to start forwarding.  Since you can defin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orts, these are useful for extra forwarding. 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203/1437 ==/==/== +01:00 X5 WW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group 5 to forward to WW6L every hour independent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teresting possibilites with this 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