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 �  �   � �   �  � � �      �   �  � �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     �  � ��� � 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Joost Baaij   JT8MST @ 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14k4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</w:t>
      </w:r>
      <w:r>
        <w:rPr/>
        <w:t>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+31 - [0]43 - 614080   14k4   1900 - 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Wildt     PE1PUX @ PI8JOB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Mhz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��������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���  � ����������� ���� ���� �� 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 ��������   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NL0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