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okumentatio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MASTER M_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v B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 Hallgren &lt;SM6GQW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0.56 9605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pyright B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 Hallg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_FILTER.EXE r ett namn som FBB anropar automatiskt s fort 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tt brev eller en ny bulletin har sparats p disk men nnu i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erats in i DIRMES.SYS. FBB kallar M_FILTER vid dessa ti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en om programmet hittades vid initieringen av FBB. Se nrm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BB's egen dokumentation. I fortsttningen avser jag enbart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jag skrivit nr M_FILTER n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et med rutinen FBB har r att endast ett M_FILER kan anro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s. D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tillkom min version som endast vidarebefodrar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llan FBB och en serie olika filterprogra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"mail"-hante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_FILTER.EXE placeras i BIN-biblioteket p vanligt vis. En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nfigurationsfil har mst skapa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hlla reda p samtl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terprogram och dess placering p hrddisken. M_FILTER.CFG h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_FILTER.CFG placeras tillsammans med INIT.SRV i FBB-biblio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mot anvnder sig inte programmet av INIT.S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a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riga filerprogram kan placeras i ett eget bibliotek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la rent i de vanliga. Med en infofil kan man d ltt beskriv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d de olika filtren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apas en \FBB\CHECK.ERR utan innehll s kommer dr att lagra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n det programmet. Du kan dr se vilken ERRORLEVEL som FBB har f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llbaka som svar frn M_FILTER. G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 inte att rader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n ko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nars att vxa stadig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FBB\M_FILTER.CFG kan innehll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Om logg skall skrivas i MASTER.LOG 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terDebug=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# Filterprogramm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UTO7P-systemet och som skapar  \FBB\_MFILTER.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\FILTER\M_FILT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# Filt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canna inkommande brev/bullar efter vissa ord, typ REJE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\FILTER\M1FILT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# Filt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plocka fram " go_info." och placera i valfritt biblio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\FILTER\M2FILT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Observera, skriv ut EXTen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 Hallg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r Ainas gata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-413 23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bo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