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7PSERV.EXE IS HEARBY FREELY DON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THERE IS NO FEE ATTACHED TO ITS USAGE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DITION IS THAT IT MAY BE DISTRIBUT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NIPULATED FORM ALONG WITH THIS DOCUMENTARY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ASSUMES NO RESPONSIBILITY WHAT SO EVER FOR THE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AT MAY BE CAUSED BY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NOTHING TO DO WITH WHAT COM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 OF IK1G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very simple utility created in mind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pserv deals with the splitting of 7plus files. Sinc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lit the files in mail.xxx a way of moving these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cessary. I decided to create a program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so that it could be used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very simple .... The mail.in files should b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m mail.001, mail.002 and so on when mailren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mail.in file existing mail.001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.in. So the program makes a queue of mail.in fil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ogram is a simple configuration file that ju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hat and where the mail.in file is loc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the information. For example if you have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BB directory where FBB reads a file called mail.i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C:\FBB\MAIL.IN in the configuration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read from any FBB specific file so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use with other BBS: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de Tore Andersson   SM0NCS@SK0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