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-WP 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WP is free for anybody to use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LEAN-WP is to remove faulty addresses from the W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y address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includes less then two dots (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has two dots in a row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is no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rimary address is tested as a faulty secondary addres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-WP will also remove any PREFIX, CALL, BBS , COUNTRY or CONTIN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ile CLEAN-WP.CFG. Please see com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WP produces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NEW where all accepted addresses are found (same format as WP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.DEL where all deleted addresses are placed in text format. This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M5IO  SM5IO@SK5AS.LINK.E.SWE.EU    SM5IO@SK5AS.LINK.E.SWE.E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) (primary address)            (second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WP.RES contains a summary of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-WP.EXE can be placed in any directory where DO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FBB\BIN is a good ch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-WP.CFG must reside in the same directory as W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following lines in APPEL.BAT just before EPUR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bb\system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-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wp.sys                     use dos commands to replace old W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wp.new wp.sys           with cleaned up data in WP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wp .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sure that CLEAN-WP is run before EPURWP (important!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CLEAN.WP.CFG to your preference using any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 EDIT is a good ch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g, SM5IO @ SK5AS      Email: stibob@lin.foa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 would appreciate some fee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N-WP can be tested by running it in a separate library on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WP.SYS. Then you get an idea of what the parameters you hav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EAN-WP.CFG will do to the WP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