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 for cluster SYSOPs is available from SM0FL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 Bot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ganvaeg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1 SOR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   PACKETCLUSTER UTILITY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FBBFILT (c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SM0FLY @ SK0AR.STH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acketCluster networks get their DX and/or personal mail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function from an FBB BBS system; the forward lines starting with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t of 'dum dum' traffic when the MSG's are rea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clu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'dum dum' traffic : the incomming MSG's ar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BBFILT program. NOTE that the last R: line is not affec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 origin BBS address is not removed from the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thout the R: lines , except the origin BB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dynamic. If used in the DOS SHELL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, about 200 KBy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ithout setting SET PCSAVMEM 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 (each) file must have a size less than 200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( FBBFILT has been tested on MSD 5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G directory with ca. 200 files is filtered within 20 second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MHz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 on:  a)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program is terminated in a 'clean' 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error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    : C++ , Compiler :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: A row should have not more than max.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       : FBBFILT inputfilenam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FBBFILT C:\PACKCLUS\MSG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ter FBB FWD lines of all MSG's in MSG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n example how this program is used at the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 SK0AR-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rked with ! are commentlines within the DAILY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part of DAILY.CMD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ump to DOS in directory PACKCLUS and filter the R: lines from inbound 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using FBB /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NOWAIT FBBFILT C:\PACKCLUS\MSG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end of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/B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Cluster&lt;R&gt; is a trademark of Pavil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