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he Re-Analysis and Re-Implementation of X.25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Jonathan Simon Naylor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epartment of Computer Science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University of Nottingham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mitted May 1997, in partial fulfilment of the conditions of the degree B.Sc.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11:59:00Z</dcterms:created>
  <dc:creator>Jonathan Naylor</dc:creator>
  <dc:description/>
  <dc:language>en-US</dc:language>
  <cp:lastModifiedBy>Jonathan Naylor</cp:lastModifiedBy>
  <cp:lastPrinted>1997-05-18T16:04:00Z</cp:lastPrinted>
  <dcterms:modified xsi:type="dcterms:W3CDTF">1997-05-19T12:00:00Z</dcterms:modified>
  <cp:revision>3</cp:revision>
  <dc:subject/>
  <dc:title>The Re-Analysis and Re-Implementation of X</dc:title>
</cp:coreProperties>
</file>