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NT - A UNIX Packet-Radio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N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copying,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Packet Radio and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y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eded?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program DP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. Virtu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2. Types of virtu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1.3. Main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 Keyboard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1. Cursor movement an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2. Window movement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3. Scre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2.1.4.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 Commands in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1. TNC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. Ex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.1. Saving data to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.2. 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.3. Shell,Run,Redirect and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.4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.5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.6. Rout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.7. Extended monitor and bo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.8. Interfa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.9. DPBox-interfa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.10. Password gene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.11. Remote-command permissions and acc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2.2.2.12. Broadcast transmission/rece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tail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1. Default access levels for remote-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2. Sysop password validation (//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3. Shell with root-permissions (//ROOTSH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4. Socket connection (//SOCKET)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5. Dangerous //EC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6. Handling of unknown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.7. Extended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 Umlau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1.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2. Send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3. File-rece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2.4. File-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 Using UNIX-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1. Shell-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2.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3. Ru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4. Socket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4.1. AX25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4.2. Net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3.3.5. Socke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4. AutoBIN: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. Special connect text and files with macros, Name-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6. Rout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7. Call up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8. Log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3.9.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. Bo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.1.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.2. Using bo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.3. Using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0.4. Recogniz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1. Extende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. Use of DP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.1.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.2. Using unix sock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.3. Mailbox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.4. Using DPBox via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.5. Autobox and monbox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2.6. Unproto lis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. Automatic passwor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.1.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.2. DIE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.3. Flex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.4. The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.5. Baycom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3.6. MD2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4. Huffma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5. Handling Flexnet connection qualit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6. Operating different software with sam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7. PACSAT broadca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8. Autostart o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3.19. TNT as daemon, TN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scription of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 Ma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1. Serial and gen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2.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3. Directories, Files and 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3.1.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3.2.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3.3. Sockets and Box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4. Lines of virtu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5. Displa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6. Scre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6.1.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6.2. Monochrom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7. Packet assembly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.8.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2. TNC-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3. Cooki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4. Files for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5. Files for conn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 Files for names database and rout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1. Nam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6.2. Rou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4.7. User-Id's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4.8. Logfile for re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9. File for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0. File for passwor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1. File for sysop auth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2. File for remote commands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3. File containing not own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4. File containing Flexnet digipe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5. File for AX25-server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6. File for autostart o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7. File for extended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8. Files for BB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4.19. Configuration file for TN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5.1. Options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5.2. Running under X11</w:t>
      </w:r>
    </w:p>
    <w:p>
      <w:pPr>
        <w:pStyle w:val="PreformattedText"/>
        <w:bidi w:val="0"/>
        <w:spacing w:before="0" w:after="0"/>
        <w:jc w:val="left"/>
        <w:rPr/>
      </w:pPr>
      <w:r>
        <w:rPr/>
        <w:t>5.3. Porting of T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redits and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  <w:t>A.1. Static huffman compress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NT describ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ation describes TNT V0.9s dated 96/10/15. The last upd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was done at 96/10/2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, copying, warran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 is Copyright (c) 1993-1996 by Mark Wahl, DL4YB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free software; you can redistribute it and/or modify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the GNU General Public License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Found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s distributed in the hope that it will be useful, bu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WARRANTY; without even the implied warranty of MERCHANTABILITY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. See the GNU General Public Licen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details (contained in file 'licens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a copy of the GNU General Public License alo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; if not, write to the Free Software Foundation, Inc., 675 M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e, Cambridge, MA 02139, U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Packet Radio and T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cket-Radio is a special mode used by Radio Amateurs to transfer tex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. It is packet orientend and uses the AX.25-protocol (a special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X.25 to fit Ham Radio need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single board computers which implement the AX.25-protoco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e modem-interface to the radio-transceiver. The termin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with terminalprogram is connected via a RS232-interface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gle board computers are called Terminal Node Controller (TN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most of these TNCs a special software is available (WA8DED-Softwar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mware by NORD&gt;&lt;LINK) which can be switched to a speci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(hostmode) at the RS232-interface. If hostmode is selected i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operate the TNC using a simple terminal, a computer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terminalprogram is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dvantage of hostmode is that the terminalprogram can implement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 for the different connections, the command mode and monitor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will be displayed together on a normal terminal which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of 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 is such a terminalprogram (TNT stands for TNc Terminalprogr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this program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implementations of the AX.25-protocol available for UNIX</w:t>
      </w:r>
    </w:p>
    <w:p>
      <w:pPr>
        <w:pStyle w:val="PreformattedText"/>
        <w:bidi w:val="0"/>
        <w:spacing w:before="0" w:after="0"/>
        <w:jc w:val="left"/>
        <w:rPr/>
      </w:pPr>
      <w:r>
        <w:rPr/>
        <w:t>(KA9Q, WAMPES, e.t.c.). They all use the TNC as a simple modem (KISS-mod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have TCP/IP protocol implemented (using AX.25). But the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 is very poor, there are no virtual screens and scroll back buf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my intention was to write a program which has a powerfu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 and uses the TNC not as a modem but as a Terminal Node Contro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ed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developed for LINUX and a VT100-compatible terminal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needs a TNC with WA8DED-software or The Firmware by NORD&gt;&lt;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serial port of the computer. The Firmware by NORD&gt;&lt;LINK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for TNC2, all TNC2-clones and for AEA PK232 and PK88.</w:t>
      </w:r>
    </w:p>
    <w:p>
      <w:pPr>
        <w:pStyle w:val="PreformattedText"/>
        <w:bidi w:val="0"/>
        <w:spacing w:before="0" w:after="0"/>
        <w:jc w:val="left"/>
        <w:rPr/>
      </w:pPr>
      <w:r>
        <w:rPr/>
        <w:t>WA8DED-software is available for TAPR-TNC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n't have a TNC with The Firmware or you don't want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f your TNC, TFKISS may be used. TFKISS is a program running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, which emulates a TNC with The Firmware. It only needs a TNC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KISS or a device which behaves like a TNC using KISS. TFKISS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t KISS, KISS with checksum (SMACK) and KISS with checksum u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net-digipeaters (RMNC-KI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LINUX is the development platform a porting of TNT to other UNIX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be possible because no special functions are used. Other terminal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 if they have at least line insert and line delete and an entry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/etc/termca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box program DP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achim, DL8HBS has written a very powerful packet radio program c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oint for ATARI computers. It contains a packet radio host termi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satellite calculations and a bulletin board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BS contains almost all features of the known BBS-systems and is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erforming store and forward with many other systems including packed s&amp;f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F6FBB-BBS's. In addition it can be filled by simply monito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. So you will get an up-to-date mailbox without transmi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 decided to try a port of the BBS-part of DP to Linux. Joachim gave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Pascal-sourcecode and I translated it with P2C by Dave Gillespi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ained in most Linux-distributions) to C. P2C did a terrific job, thank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e! Only some minor prework at the sources was needed and P2C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executable code. An unix socket interface was added on both sid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 and DPBox and the first successful tests were perfor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ny improvements were done since then, even the PACSAT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r/ receiver is included now. The combination TNT and DPBox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currently in some german full time BBS's and performing goo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ble. For more information please consult the DPBox-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Screen lay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1. Virtu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simple other programs all commands and the data for all channel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on one screen. This is not easy to handle and often lead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usion of the user. Therefore TNT uses a 'virtual' screen for every k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ata. Because only one real display is available the operator must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f the several virtual screens he wants to see. He can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by using special codes or keys on the key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which screen and channel is active and to give global informati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line is displayed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irtual screens (or the two parts of the connect screen)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ed larger than the real display on the screen. Therefore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ll window of the virtual screen is displayed. The window can be mov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per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2. Types of virtu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operate several connection on the sam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a screen for every connection is implemented. The conn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litted to a part where all input is typed and a part where all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be displayed. A statusline with al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on is located between these two parts. Optionally some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ing the activity on the frequency can be displayed (command MON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'lines_moncon' in tnt.ini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hange parameters or give commands to the TNC a command scree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. To simplify operation all commands can be entered in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s, too by using a colon (:) as the first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possible to monitor all activity of other stations on the frequenc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se information a monitor scree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there are some additional screens for special purposes.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heard stations list, for the extended monitor featur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-help and for the box read generator. If a link to DPBox ist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creen for the box operator- consol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3. Main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line at the bottom of the screen shows the main statu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It shows the screen type (connect, command or monitor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channel. In addition any open file (send or receive) on th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huffman compression is active on the selected channel CONNECT is re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ONN(H) and EXTMONI by EXTM(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a 'P' will be displayed if the data output is paused, a 'I'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mode is active. If the hostmode synchronisation is lost a 'S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If the TNC was busy and a resend of data from the comput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e, a 'B' will be displayed. If a routing script is active a 'X'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ata is received on a channel which is not displayed the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displayed until it is switched to the connect screen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. If a connection is active on a channel it is displayed by a '+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ne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 file is open on the displayed channel, a two-character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and the filename (only last 14 charcters) will be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line. Files which receive data will be displayed in the firs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, files which transmit data will be displayed in the second file fie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wo-character file type identifier will be explained in the fil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 Keyboard-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bination Alt and key generates the code &lt;ESC&gt;key in normal cons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. Under X the Alt-key is not supported in that way. Therefo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 for example the monitor screen with X you have to type first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M instead of Alt-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*1) : Input part of connect or mailbox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2) : Command screen and input part of extended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3) : Monitor screen, receive part of connect, extended moni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ilbox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(*4) : Command, boxlist, heard and help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(*5) : Only on monitor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1. Cursor movement and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, LF, &lt;CNTL&gt;M, &lt;CNTL&gt;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ine from the beginning up to the cursor position is transmitte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channel (*1) or will be transferred to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preter (*2). If the first character of (*1) is a colon (":"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ill be sent to the command interpreter (without the colon)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n as the first character of (*2) will be ignored and removed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OLElin is set to on, the whole line will be used and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is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left, &lt;CNTL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one character to the left, if not on the star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(*1,*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right, &lt;CNTL&gt;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one character to the right, if not on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(*1,*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up, &lt;CNTL&gt;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one line up, if not on the top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1,*2,*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row key down, &lt;CNTL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one line down, if not on the bottom of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1,*2,*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NTL&gt;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to the start of the line (for command screen and in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 of connec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NTL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cursor to the last non-space character of the line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creen and input part of connect 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, &lt;CNTL&gt;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insert-mode. If insert-mode is active a 'I' is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line at the bottom. In normal mode all charac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written, in insert mode all characters from cursor posi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of the line will be shifted one position right (*1,*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, &lt;CNTL&gt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character left of cursor and move cursor one position left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ert-mode is active, all characters from cursor-position to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line is moved one position left (*1,*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NTL&gt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haracter at the cursor position will be deleted, al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ight of the cursor up to the end of the line will be shift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ition left (*1,*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NTL&gt;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ete all characters from the cursor position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*1,*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NTL&gt;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ss character. If for example you want to send cntl-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station first type cntl-V and then a 'T'.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ttribute of the character shows that it is a control character (*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2. Window movement and contr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NTL&gt;R, Arrow key up (*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display window of the virtual screen one line up, if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f virtual screen (*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NTL&gt;C, Arrow key down (*5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display window of the virtual screen one line down, if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virtual screen (*3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up, &lt;CNTL&gt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display window of the virtual screen one page up, if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p of virtual screen (*3,*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 dwn, &lt;CNTL&gt;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he display window of the virtual screen one page down, if no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ttom of virtual screen (*3,*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the beginning of the window (*3,*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ve to the end of the window (*3,*4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NTL&gt;P, &lt;ALT&gt;P, &lt;ESC&gt;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ggle stop of data-output on the current screen, only possib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and monitor screen. Stop is indicated by a 'P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usline at the bottom (Monitor screen and receive part of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3. Screen switch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 - F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connect screen of channel 1 to 9. If the key is pressed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currently selected channel plus 10 exists, these 10 is ad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ctual channel (2 two times F1 lead to channel 11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connect screen of channel 0 (unproto channel). If pre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gain switch to channel 10, 20, ... if they ex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1, &lt;ALT&gt;M, &lt;ESC&gt;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monitor screen, if in monitor screen switch back to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12, &lt;ALT&gt;C, &lt;ESC&gt;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comm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Q, &lt;ESC&gt;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connect screen of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, &lt;CNTL&gt;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a new channel, a '??' as the channelnumber in the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icates this. A number between 00 to 99 for channels 00 to 99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tered. Only existing channelnumbers are accepted. If the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 is active, the channelnumber of the extended monitor channel (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4) is selected instead of the connec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H, &lt;ESC&gt;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X, &lt;ESC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extended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S, &lt;ESC&gt;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 heard stations list and display heard 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L, &lt;ESC&gt;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box read generator (only if activated on current channel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in read generator screen switch back to scree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B, &lt;ESC&gt;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DPBox is connected, switch to box operator conso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.4.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0 - &lt;ALT&gt;9, &lt;ESC&gt;0 -&lt;ESC&gt;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definable function keys for either text or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 Commands in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1. TNC-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commands in hostmode consist of one character. It is difficul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e charcter for a not often needed command. Therefore more 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names were created for every TNC command. But it is still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original command characters. Only the known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emented, if you have a TNC software which has additional command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'TNC'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 about the commands can be found in the document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 software (TNC commands of NORD&gt;&lt;LINK The Firmware 2.6a). Some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re no longer existing in newer versions (TF 2.7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MAdis,"B"     : DAMA time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,"V"     : Shows version of TNC-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"@T3"     : Connection timer T3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,"C"     : Start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,"U"       : Response text if connect is received by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,"R"    : Digipeat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,"D"    : End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TIme,"K"     : Time and date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ck,"F"       : Start value of round trip timer for retry t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dup,"@D"    : Fullduplex on modem 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frame,"O"    : Maximum number of outstanding pa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itor,"M"     : Frequency monitor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,"I"      : Callsign of the local op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YCALL the call sign is set permanently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hannel, with "I" only up to the next disconn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permanent MYCALL can be removed by using "$" as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ign.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ist,"P"     : Persistance value for transmitter ke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time,"@T2"  : Delay before Info-frame will be confirmed (timer T2)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ry,"N"       : Maximum number of re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Lottime,"W"    : Slottime value for transmitter keyup</w:t>
      </w:r>
    </w:p>
    <w:p>
      <w:pPr>
        <w:pStyle w:val="PreformattedText"/>
        <w:bidi w:val="0"/>
        <w:spacing w:before="0" w:after="0"/>
        <w:jc w:val="left"/>
        <w:rPr/>
      </w:pPr>
      <w:r>
        <w:rPr/>
        <w:t>Txdelay,"T"     : Time after transmitter keyup to sending of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,"Y"       : Number of channel open for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Xmitok,"X"      : Locking of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s,"@B"    : Free buffers of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A1SRTT,"@A1"    : A1-value for smoothed round trip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2SRTT,"@A2"    : A2-value for smoothed round trip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3SRTT,"@A3"    : A3-value for smoothed round trip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IPOll,"@I"      : Packet length up to which I-Poll mode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call,"@V"    : Check callsign in connec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verbose commands can be abbreviated, the upcase part is 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 External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f the commands can be abbreviated, the upcase part of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d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1. Saving data to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Qso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will be openend and all transmitted and received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ed channel will be saved. If no directory was specified,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tored in 'download_dir'. If 'download_dir' is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directory is used. A CR will be translated to a 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codes will be translated to ^X. Umlaut-conversion will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. The file type ID is 'RN', receive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Rec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LOGQSO but only received data will be saved. The file typ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'RN', receive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Sn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LOGQSO but only transmitted data will be saved.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is 'RN', receive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will be openend and all received data will be saved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as specified, the file will be stored in 'download_dir'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wnload_dir' is empty, the current directory is used. Only a CR to 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ion is done. READ shall be used to receive 7PLUS file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ype ID is 'RP', receive 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Bi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READ but no translation of characters is done. The file typ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'RB', receive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Abi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receiving a file using the AutoBIN-protocol. If no direc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, the file will be stored in 'download_dir'. If 'download_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empty, the current directory is used. The file type ID is 'RA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 Auto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Abi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READABIN except that at the end of transmission th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stics are only displayed, but not sent (useful for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nary files from BBSs which get confused by the statistics).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D is 'RQ', receive AutoBIN,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the active receive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Mo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will be openend and all received data on the monitor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aved. If no directory was specified, the file will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ownload_dir'. If 'download_dir' is empty, the current director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. A CR will be translated to a LF and control-cod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d to ^X. Umlaut-conversion will be done, too. The file typ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'RN', receive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MO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LOGMON but only a CR to LF translation is done.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is 'RP', receive 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MONBi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RDMON but no translation of characters is done.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is 'RB', receive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the active receive-file on the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Xmon &lt;filename&gt; (on extended monito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Xmon &lt;xmon-channel&gt; &lt;filename&gt; (on other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ile will be openend and all received data on the current (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onitor screen) or on the specified (on other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tended monitor channel will be saved. If no directory w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ill be stored in 'download_dir'. If 'download_dir'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is used. A CR will be translated to a LF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rol-codes will be translated to ^X. Umlaut-conversion will be do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o. The file type ID is 'RN', receive 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XMON &lt;filename&gt; (on extended monito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DXMON &lt;xmon-channel&gt; &lt;filename&gt; (on other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LOGXMON but only a CR to LF translation is done.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is 'RP', receive 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DXMONBi &lt;filename&gt; (on extended monito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RDXMONBi &lt;xmon-channel&gt; &lt;filename&gt; (on othe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RDXMON but no translation of characters is done. The 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D is 'RB', receive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OSEXmo (on extended monito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SEXmo &lt;xmon-channel&gt; (on other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lose the active receive-file on the current (on extende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) or on the specified (on other screens) extende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if data shall be appended to existing files (only vali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QSO, LOGREC, LOGSND, LOGMON and LOGXM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BIn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ag if AutoBIN-receive shall start autonomously on reception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AutoBIN-Header (AutoBIN-receive is performed in quiet mode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ed with LOGABIN-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2. Sending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file on the selected channel, a LF will be translated to CR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directory was specified, the file will be fetched from 'upload_d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'upload_dir' is empty, the current directory is used. SEND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to send 7PLUS files. The file type ID is 'TP', transmit pl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Log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SEND but control-codes will be translated to ^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laut-conversion will be done. The file type ID is 'TN',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r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Bi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SEND but no LF to CR translation. The file type ID is 'TB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 bina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Abi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file using the AutoBIN-protocol. If no directory was specifi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will be fetched from 'upload_dir'. If 'upload_dir' is emp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directory is used. The file type ID is 'TA', trans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B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Qbin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SENDAbin, but it is not waited for #OK# after transmit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#BIN#-header and the statistics are not transmitted. The file type 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'TQ', transmit autoBIN, quie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sending of a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ACL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packet length used for file sending. If SENDLog is us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ngth is divided by two because of possible Umlaut-convers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owed range is between 20 and 256 characters. If static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 is activated the maximum value is reduced to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Changes are global for all channe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3. Shell,Run,Redirect and S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n a shell on the current channel. The call sign of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tion is used as a user-id. If the user-id does not exis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, it depends on 'unix_new_user', whether 'remote_user' is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(0) or the user-id is created (1). All received data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 channel will be sent to the shell, all data from the shel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t on the current channel. All line feed characters sent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hell will be translated to carriage return . All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received from the remote station will be translated to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d prior to sending to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is command is available only if TNT is invoked by roo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SHELL, but no conversion of linefeed and carriage retu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OT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SHELL, but a shell with superuser privileges (root) is sta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ROOT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ROOTSH, but no conversion of linefeed and carriage retu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he shell on the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 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urrent channel the specified program will be executed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data on the current channel will be used as standard inp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, all data sent to standard output by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t on the current channel. Only programs contained in 'run_dir'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executed. All line feed characters sent by the program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lated to carriage return. All carriage return character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remote station will be translated to line feed prio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ing to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T &lt;program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RUN, but no conversion of linefeed and carriage retur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ort execution of the program on the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&lt;devic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irection of input/output. All received data on the current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sent to &lt;device&gt;, all data received from &lt;device&gt;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Re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he redirection of the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Con &lt;socke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ocket specified will be connected and all data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ket will be transmitted on the current channel and vice versa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feed characters received from the socket will be transla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rriage return. All carriage return characters rece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station will be translated to line feed prior to sen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ket. More information can be found in the chapter 'Deta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OCKCon &lt;socke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SOCKCON, but no conversion of linefeed and carriage retur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OCK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he socket connection on the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 AXSERV &lt;socke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AX25 server will be installed on the specified socket. From now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 to this socket is possible and after authentification AX25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s can be started (for example internet-access to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adio). More information can be found in the chapter 'Deta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 AXSPEC &lt;socke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SOCKET AXSERV, except data from the client to AX25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mitted directly on occurence of line feed or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waiting for 'pty_timeou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Cket NETCMD &lt;socket address&gt; &lt;default calls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Wampes-compatible AX25 server will be started o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ket. If no own callsign is given in the connect command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ign is used. More information can be found in the ch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Detailled Descriptio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Sock &lt;socket addres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d the socket server on the specified socket address. All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the server are dis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4.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&lt;di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working directory to &lt;dir&gt;. If &lt;dir&gt; is empty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ME-directory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W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current working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5. Miscellaneo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C &lt;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ommand&gt; is sent as a command to the TNC without any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&lt;x&gt; or S &lt;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 to connect screen of channel x. If included in a command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changing of screens is performed, it simply specifies the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the following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Call &lt;calls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updated callsign in the statusline is corrupted by a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sage in normal text, the callsign can be restored using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list of all connected channels with starttime of conn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igns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Com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ecute a file containing TNC or external commands (command scrip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Bell [ON/OFF/OT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 if the state of a connection changes (connect bell). If oth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a beep will only be generated if a station connects on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n the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FObell [ON/OFF/OTH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ep if a new packet is received on any channel (information bell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, then a beep will only be generated if a new packet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a different than the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OKie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cookie if connected from a remot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MLaut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mlaut con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special connect text, using macros, overrides COOKI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XEcho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all sent data from input part to part with received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TYEcho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cho all data received and send on a channel on which SHELL, RU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KET or REDIR is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&lt;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name of the call on the current channel to &lt;name&gt;, if &lt;name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specified, the stored name is displayed (only if cha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ime and date on the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cookie on the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time of computer to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E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date of computer to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s the number of hostmode resynchronisations since program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, if applicable, some additional information concerning the probl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Yer3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or disables the analysis of NETROM/TheNet headers (pid CF)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nitored fr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Ard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or Disables the heard list. If disabled, the heard lis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pdat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oad the keyboard macro file 'func_key_file'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i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SEnd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 a file, using macros. The file is fetched from 'macrotext_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d in the ini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DWrap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the wordwrap-function. An incomplete word at the en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will automatically be copied to the next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LElin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on, the whole line will be transmitted, if set to off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art of the line up to the current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len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he linelength at which additional input characters are ignor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rdwrap will be executed. This value shall normally be set to 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The default value can be specified by 'input_linele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ini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Lines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like to see a part of the monitor screen on the connect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number of monitor lines can be specified here. Set to 0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't want monitor lines. The default value can be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lines_moncon' in the ini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Div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e input/output-lines ratio on the connect screen.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see 'scr_divide' in the ini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NDiv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e input/output-lines ratio on the extended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further details see 'xmon_scr_divide' in the ini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BOXDiv &lt;valu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the input/output-lines ratio on the mailbox screen. For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tails see 'mbscr_divide' in the ini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ffman compression is enabled/disabled on the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CONN(H)' in the bottom statusline indicates an enabled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. If no value is given the current status is returned.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nchronize the switching to huffman compression between lo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te station the remote command //COMP shall be us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CRHold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nabled, no scrolling of the displayed window will be done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st line of the screen buffer is not displayed (backscroll active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rst displayed line is still in the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Exp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enabled, a TAB-character is expanded to position the cursor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 tab-stop. A tab-stop is defined every 8 characters. If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^I' is displayed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will display the number of free buffers in the TNC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does not execute a '@B'-command, but it displays the valu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st periodical po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version and copyright information of T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T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eave TNTC without termination of the TNT-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6. Rout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Connect [portheader:]&lt;calls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 of a routing script for the specified callsign. An activ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ended by using 'OFF' as callsign. If a routing script is ac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'X' in the main statusline will be displayed. If the callsig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 in the routing database, a simple connect is started. I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ltiport-TNC is used, a valid portheader entered with command QRG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used in front of the callsign to select the port whe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shall be started. Using this command an automatic allo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free SSID for the source call is performed. So multiple connec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digipeater are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RG [&lt;port&gt; &lt;frequency&gt;] [portheader: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command the operating frequency of the program is defi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frequency is used to select valid routing data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uting database. &lt;frequency&gt; can be any string up to 19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NCs with one port use 0 as &lt;port&gt; and omit &lt;portheader:&gt;: QRG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38.300 For multiport-TNCs for each port a frequency and the port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ust be defined: QRG 0 438.300 1: QRG 1 430.900 2: Without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urrent frequency definition is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NO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ists all callsigns for which an entry in 'tnt_notown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found. These callsigns are not allowed to be used as source cal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 xconnect. So you are able to define some SSID's of your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TNT will not use (needed if different software is oper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callsig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NOT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'tnt_notownfile' was changed while TNT is running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oaded with this command. A reload is necessary because T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the file at startup and copies the data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7. Extended monitor and box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ON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or Disables the extended monitor function. If disabl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monitor frames are not analysed any lon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mon &lt;call1&gt; &lt;call2&gt; [&lt;call3&gt; &lt;call4&gt;] (extended monito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mon &lt;xmon-channel&gt; &lt;call1&gt; &lt;call2&gt; [&lt;call3&gt; &lt;call4&gt;] (other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urrent (extended monitor screen) or on the specified (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s) channel a connection shall be monitored. If only &lt;call1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ll2&gt; is specified, frames from &lt;call1&gt; to &lt;call2&gt; and &lt;call2&gt;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ll1&gt; are monitored, otherwise frames from &lt;call1&gt; to &lt;call2&gt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all3&gt; to &lt;call4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Amon &lt;call1&gt; &lt;call2&gt; [&lt;call3&gt; &lt;call4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EXTMON except that the next free xmon-channel will be us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ing channel will be displayed as command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EXtm (extended monitor screen)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EXtm &lt;xmon-channel&gt; (other scree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xtended monitor on the current (extended monitor screen)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(other screens) channel will be closed. The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no longer moni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Comp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uffman compression is enabled/disabled on the current extende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'EXTM(H)' in the bottom statusline indicates an enabled huff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ression. If no value is given the current status is retur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urrent channel or on the mailbox screen a file is openen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received data is saved. The command is similar to LOGREC excep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que filename is generated (in /tmp directory) and the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moved during exit of T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st [&lt;filename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the current channel or on the mailbox screen the last activ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for the boxlist screen and feature. If the file is not clos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now, it will be closed. Optionally a filename can be specified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ase this file will be loaded into the box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ish boxlist and close the boxlist screen on the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8. Interfa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Ace &lt;socket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up a socket connection to an external program via an UNIX-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socket-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IFace &lt;socket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nect the socket connection to an external program via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-socket &lt;socket-nam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IFace &lt;socket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e as ENDIFACE, except that the external program get the comma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te its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f &lt;socket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the external program on the current channel using the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t up socke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Ctif &lt;socket-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 the external program on the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CONN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which will be sent, if a program was remotely activated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face and the activation was 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9. DPBox-interfac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ild up a socket connection to DPBox via an UNIX-socket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box_socket' in the ini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ACT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nect the socket connection to DP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connect the socket connection to DPBox and terminate DP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X [callsig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DPBox on the current channel using the already built up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ion. If a callsign is specified at the mailbox consol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ign is used for the boxsession instead of the box 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ctivate DPBox on the current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BOx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ctivated, all connections are scanned for mail-headers.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-header leads to saving the following mail. If the end is reach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mail will be sent via the interface to DP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NBox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ctivated, all monitored frames are scanned for mail-headers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mail-header leads to an extended monitoring of the connec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frames are lost and the mail-end is reached, the monitored mai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t via the interface to DP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MON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mails which are currently received using the MONBOX-featu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BOX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ring which will be sent, if DPBox was remotely activated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ion was not success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ANMBEA [&lt;source&gt; &lt;destination&gt; &lt;own_call&gt; &lt;connectcall&gt; [&lt;timeout&gt;]] [$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T can monitor mail-beacons and if it finds your call in i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ivate store and forward to get your new mail. To activat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ature you have to give source and destination of the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-beacon (which will be the callsign of your bbs and MAI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tination), your own call (this call is searched in the beacon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a connectcall with an optional timeout. The connection is built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xconnect-feature giving connectcall and timeou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s. If the connection is established store and forw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. The command without parameters will give the current data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want to deactivate this feature, give a '$' as a single arg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BOXF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files concerning the box configuration ('autobox_dir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nt_boxender' and 'f6fbb_box') will be reread. So changes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can be made without the need of leaving T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IReq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ON, unproto list requests to the callsign defined by ACCUICa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sent to DPBox. DPBox will then take the needed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CUICal &lt;BBS-callsig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n unproto list request is received with the callsign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ID) defined here, the request will be sent to DPBox. To cle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ign the value '$'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10. Password gene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starts the password generation sequence. The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jected if the channel is not connected or the callsig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ed station is not contained in 'tnt_pwfile'. The taken a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pendent on the type of the password generation defin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sig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ists all callsigns for which an entry in 'tnt_pwfile'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und. In addition for every callsign the type of passwor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file containing the password data is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PR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'tnt_pwfile' was changed while TNT is running, it can be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command. A reload is necessary because TNT only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t startup and copies the data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11. Remote-command permissions and access lev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or disables remote commands for ALL channels. If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ith status ALWAYS are not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llow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or disables remote commands on the current channel. If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ith status ALWAYS are available. This command is allow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nnected. In addition the current status is changed at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according to tnt_norem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ACC &lt;remote-command&gt; [NORMAL/SYSOP/ROOT/ALWAY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which access-level a remote-station needs to execute a rem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. NORMAL means the command is available for everyone,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SYSOP status only after a successful validation with //sy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-sysop flag was set in tnt_sysfile, commands with ROOT statu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after validation. The ALWAYS status means that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available even if the connected station is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nt_norem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ACC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ON, only remote stations contained in tnt_sysfile ca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tation. All other will receive the string defined by SNOAC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be disconnected afterw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NOACC &lt;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string which is sent to a station not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ists all callsigns for which an entry in 'tnt_sys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found. In addition for every callsign the file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data is listed and if the sysop-status can be achiev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 validation (0: not root-sysop, 1: root-syso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ADS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'tnt_sysfile' was changed while TNT is running, it can be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command. A reload is necessary because TNT only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t startup and copies the data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N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ists all callsigns for which an entry in 'tnt_norem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found. For these callsigns remote-commands are disabled exce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s with status ALWAYS. The disabling of remote-commands rem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til the channel is disconnected, so connecting or reconnecting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fferent station will not enable remote-commands any more. A chan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ssible using the command REMA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NO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'tnt_noremfile' was changed while TNT is running, it can be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command. A reload is necessary because TNT only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t startup and copies the data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TFL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ists all callsigns for which an entry in 'tnt_flchk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s found. Connections from these callsigns will get no connect-te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remote access and will not be linked to DPBox or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the interface. In addition no entry will be includ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b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FLCH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'tnt_flchkfile' was changed while TNT is running, it can be re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command. A reload is necessary because TNT only read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at startup and copies the data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EX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ists all currently active extended remote commands,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 level, the number of significant characters and the re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with parameters. This data is read from 'tnt_extremotefile'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artup of T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EXTR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'tnt_extremotefile' was changed while TNT is running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oaded with this command. A reload is necessary because T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the file at startup and copies the data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Strt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nables or disables the autostart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SAUT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command lists all currently active callsign/SSID combinations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ch autostart commands are defined. This data is rea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tnt_autostartfile' at startup of T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DAUT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'tnt_autostartfile' was changed while TNT is running, i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oaded with this command. A reload is necessary because TNT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ads the file at startup and copies the data 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2.2.12. Broadcast transmission/rece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BC &lt;filenam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pecified file will be sent using PACSAT broadcast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RQST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on, broadcast requests for missing data are generated, if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is just waited for a re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HPACSAT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on, broadcast frames are displayed, if off, no display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BCAST [ON/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et to on, broadcast-frames are decoded. If set to off, broadc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ames are not deco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RX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f the already received or currently received files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oadcast receiver including some 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CTXst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of the files currently transmitted by the broadcast 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ing some status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Detailled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mote is enabled the remote station can give some commands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. All remote commands start with a double slash '//'. This dou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ash must be entered directly at the beginning of a line, otherwi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not recogniz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remote command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COMP on/off          Enable/disable huffma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NAME &lt;name&gt;          Store name 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CSTAT                Show all active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SHELL                Start a UNIX-shell s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TSHELL               Start a UNIX-shell session without CR/LF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RUN &lt;program&gt;        Execute a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RUNT &lt;program&gt;       Execute a program without CR/LF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RUN                  Directory of all avail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BOX                  Start DigiPoin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COOKIE               Send a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DIR &lt;filter&gt;         Show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DIRLONG &lt;filter&gt;     Show directory in long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FREE                 Shows space on di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INFO                 Info about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HELP                 This help-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NEWS                 Display news about this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READ &lt;file&gt;          Re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BREAK                Abort read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WRITE &lt;file&gt;         Write file to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CLOSE                End writing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WPRG &lt;file&gt;          Write file to disk using AUTOBIN-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WPRG &lt;file&gt; &lt;rfile&gt;  Same as above, but send back //RPRG &lt;r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RPRG &lt;file&gt;          Read a file using AUTOBIN-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RPRG &lt;file&gt; &lt;rfile&gt;  Same as above, but send back //WPRG &lt;r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VERSION              Show version of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ECHO &lt;string&gt;        Send back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TIME                 S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QUIT               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DISC                 Dis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SYSOP                Start sysop passwor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ROOTSH               Start a shell with root-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TROOTSH              Same as above without CR/LF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SOCKET &lt;sock addr&gt;   Start a connection to a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TSOCKET &lt;sock addr&gt;  Same as above without CR/LF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/COMMAND &lt;command&gt;    Execute a valid TNT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1. Default access levels for remote-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emote commands are available for everyone (status NORMAL) excep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SHELL, //TSHELL, //ECHO, //COMMAND (status SYSOP), //ROOTSH, //TROOTSH,</w:t>
      </w:r>
    </w:p>
    <w:p>
      <w:pPr>
        <w:pStyle w:val="PreformattedText"/>
        <w:bidi w:val="0"/>
        <w:spacing w:before="0" w:after="0"/>
        <w:jc w:val="left"/>
        <w:rPr/>
      </w:pPr>
      <w:r>
        <w:rPr/>
        <w:t>//SOCKET and //TSOCKET (status ROOT). The command //COMP is availabl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is disabled on the current channel (status ALWAYS). This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can be changed by the command SETAC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2. Sysop password validation (//SYSO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-command //sys is received, a sysop password valid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is started. TNT will pick 5 random numbers with values up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stored password string for the remote station.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must answer with the corresponding 5 characters. The character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tained at every position inside a random string to make a hack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more difficult. In addition there is no response if the //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was successful or not, the status is changed only intern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t is advisable to send //sys 3 or more times with onl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 answer. This will make the hacking of the password quite im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lgorithm used is compatible to the TheNet password valid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3. Shell with root-permissions (//ROOTSH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is very dangerous, please be sure that it is available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 people after password validation. If you don't want to allow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, set it to status ROOT and set the root-sysop flag in tnt_sy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callsigns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4. Socket connection (//SOCKE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mmand allows to connect to every socket in your system. Therefo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quite dangerous, too. Change to a different status as ROO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 If you want to allow the connect to specific sockets,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ded remote commands ('tnt_extremotefil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5. Dangerous //ECHO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ome pirat bulletins floating around in the BBS-network which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-command //ECHO to let you send a bulletin with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nts. Therefore I changed the access level of //ECHO to SYSOP leve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put all the BBS's your are working with in tnt_noremfile or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command REMALLOW to disable the remote commands on the channel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 to a BBS, you can change back the access level of //ECH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RMAL. But be very careful with it! Otherwise there may be an off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 forwarded worldwide with YOUR callsign as send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6. Handling of unknown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easily add new remote commands an unknown remote command will be us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arameter for //RUN. For example the command //FOOBAR will be trans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//RUN FOOBAR. If the program FOOBAR is existing in 'run_dir', i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If the program is not existing, the user will be informed about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alid remo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.7. Extended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ehaviour described in the last section allows an easy extens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remote commands by providing programs in the 'run_dir'. I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 is needed, which cannot be implemented with a program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needs specific parameters, the extended remote commands featur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new extended remote command consists of a valid remote command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. In addition the access level and the number of signific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is defined. All data is stored in 'tnt_extremotefil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file can be displayed by command LSEXTREM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updated, it can be reread using command LDEXTR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 Umlaut con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1. Dis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UX-console control codes are used, for a display on the scre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BM-characterset is used. No umlaut-conversion will be done. If termc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a received IBM-umlaut is converted depending on UMLAUT. If UMLA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, the IBM-umlaut is converted into the 8-bit Latin-1 umlaut. If UMLAU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, it is converted to a two character representation ("a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2. Sending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UMLAUT is off, all entered umlauts are converted to a tw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("ae"). If UMLAUT is on, umlauts will not be conver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as an IBM-umla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3. File-recei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log-files (LOGREC, LOGSND, LOGQSO, LOGMON and LOGXMON) are aff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mlaut conversion. If UMLAUT is on, the IBM-umlaut is convert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8-bit Latin-1 umlaut. If UMLAUT is off, it is converted to a two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resentation ("a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.4. File-s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log-files (SENDLOG) are affected by umlaut conversion. If UMLAUT is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8-Bit Latin-1 umlaut is converted into the IBM-umlaut. If UMLAUT is off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converted to a two character representation ("ae"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 Using UNIX-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1. Shell-log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 allows a remote user to log into UNIX as a normal user. All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is treated as shell input, all data from the shell is transmit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station. To use the shell-login it is necessary to invoke TNT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uperuser root. Otherwise the shell-login is disabled. The shell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the operator using command SHELL or TSHELL or by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using command //SHELL or //TSHELL. It is possible to execut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which are permitted to use from the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in line with the end of line convention used in Packet Radio, all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 characters from the shell will be translated to carriage return and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carriage return characters will be translated to line fee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ion can be disabled by using the command TSHELL instead of SHEL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//TSHELL instead of //SHELL as a remo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login time, it is checked, if the callsign of the remote station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user-id. If it does not exist, depending on 'unix_new_user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file a new user-id is created or the user-id specified by 'remote_user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used. In all cases the callsign is stored on the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'CALLSIGN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some configurations it is useful to be able to get a shell with r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s. This can be done using the command ROOTSH and remo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ROOTSH or command TROOTSH and remote command //TROOTSH f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R/LF-translation. As giving superuser access to the system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angerous, extra care must be tak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increase performance, all data will be buffered. This means that data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ent directly, but if the buffer contains 256 Bytes (the AX25 max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length) or if for a specific time no new characters were recei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me ('pty_timeout') can be configured in the initialis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2. Redir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connect screen of TNT does not accept any of the standart contro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used for screen oriented programs. If you use an AX25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ork with such a program (for example using a TSHELL on another st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) you can use redirection (command REDIR) to one of the Linux virtu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oles. Now all control codes are handled correctly and you ca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like you were directly connected to the remot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DIR allows to redirect all data of an AX25-channel to any devic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n in the system. Examples are the Linux virtual consoles /dev/tty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part of a tty/pty-pai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translation of the characters, all data received is gi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ly to the device and vice versa. Like for the shell-log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will be buffered befor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3. Runn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rs who are not familiar with UNIX, the use of a shell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icated. Therefore a RUN command is implemented, which will execu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program using a shell. If you don't like running TNT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oot-permissions and therefore the shell-login is disabled, the RUN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to execute specific programs by a remot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pecial directory 'run_dir' contains all executable programs. Program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directories cannot be executed by this command. Because no logi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ed, the program is executed using the default user specifi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mote_user'. If TNT was invoked not by the superuser root, the user ca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hanged. In this case the program is executed under the permiss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id from which TNT was started. The callsign of the user is stor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vironment variables 'CALLSIGN' and 'LOG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it is wanted to translate the UNIX-linefeed to Packet-Radi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and vice versa. If no translation of the characters sen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by the program shall be done, the command RUNT must be used.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shell-login all data will be buffered before trans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. Socket 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ystem is used by several people or is part of a network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give access to Packet Radio to these users. Or you want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on your system, which must be able to perform an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X25-connect. To handle these requirements the socket server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mmand SOCKET) was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hree type of servers, AXSERV, AXSPEC and NETCMD. AXSERV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PEC are almost identical, both define an AX25-server. AXSPEC does no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ual buffering method for data described for shell-login, but s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directly on occurence of a line feed or carriage return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CMD is a Wampes-compatible server which allows the usage of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igned for Wampes (like conversd) together with T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ypes of servers need a socket address. This socket addres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orma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UNIX-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for a UNIX-socket is 'unix:&lt;socket path&gt;' or 'local:&lt;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&gt;'. The path can be an absolute path beginning with a '/'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path to 'tnt_d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:/tcp/sockets/con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INET-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for a INET-socket is 'ip-address:port'. ip-addres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name, an ip-address or a '*' for any ip-address. Por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port number or a name for a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: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.199.10.10: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.bar.com: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.1. AX25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local user can connect to this server with 'telnet local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ortnumber&gt;'. Then a login with callsign and password is executed. Afte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login the user is connected to the AX25-server and may us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of the TNC for Packet Radio connections. The usage is quite si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for the user is available. The login information is kep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sock_passfile' and is independent of the passwd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4.2. Netcm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tcmd-server works compatible to Wampes. So after connec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, the server is in command mode and accepts three commands: ASCII,</w:t>
      </w:r>
    </w:p>
    <w:p>
      <w:pPr>
        <w:pStyle w:val="PreformattedText"/>
        <w:bidi w:val="0"/>
        <w:spacing w:before="0" w:after="0"/>
        <w:jc w:val="left"/>
        <w:rPr/>
      </w:pPr>
      <w:r>
        <w:rPr/>
        <w:t>BINARY and CONNECT. Any other input or wrong arguments lead to a clos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CII selects a translation from line feed to carriage return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ing data on the AX25 side and vice versa. This is the defaul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NARY selects a transparent connection without any character trans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starts an AX25 connection on a free channel. It needs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s, the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&lt;transport mode&gt; &lt;destination callsign&gt; [source callsig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valid value for 'transport mode' is AX25, other modes will lea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losing of the connection. The destination callsign must not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ers. TNT uses the xconnect-feature to build up the conn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he path must be defined in the routing database. Normal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allsign entered with the SOCKET command will be used. If a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is given in the CONNECT command, this will be used instead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an automatic SSID-update to allow several connections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n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successful link setup the server will switch to data mode,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data will be sent to the socket, all data from the socket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mitted on the AX25 s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link setup was not successful, the socket connection will be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ed without any fur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.5. Socket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installed some socket servers on the system. To giv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Radio users access to these, the socket connect feature is available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Argument needed is the socket address of the socket which sha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. The socket address uses the same syntax as the socket 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ke for the other UNIX-features there is an option to translate carri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turn into line feed and vice versa (command SOCKCON, remo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SOCKET) or the possibility for a transparent connection (command TSOCKC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mmand //TSOCKE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there is no access restriction to a socket, you have to be care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is command. A full connectivity of all sockets shall be allowe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ysop. Users shall get only specific sockets by defining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commands ('tnt_extremotefile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. AutoBIN: File transf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ransfer binary files easily without much overhead but with a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, the AutoBIN-'protocol' was defined. It is implemented in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-programs. Therefore it is implemented in TNT, too. To use AutoB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SENDABIN, READABIN and LOGABIN are available for the operato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//WPRG and //RPRG for a remote user. In addition with AUTOBIN the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utonomously started after reception of a valid AutoBIN-header.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a successful transfer the elapsed time and the effective Baudrat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. If a file was received, the received checksum and the calc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 will be displayed, too. Normally these statistical inform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d to the remote station, too. In case of LOGABIN or AUTOBIN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istical information will only be displayed (to avoid confu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BBSs). If the transfer was aborted, the connection was disconnect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culated checksum is not equal to the received checksum, the recei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ill be moved to a special directory (abin_dir). In addition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to a unique name. From time to time it is needed to clean up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Although in most cases these corrupted files are of no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rare cases where they are needed they are kept in this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. Special connect text and files with macros, Name-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send a special connect text to a connecting station,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included in the connect text file. The connect text file will be s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connect if CONTEXT was set to ON. For default the connec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(tnt_ctextfile) in the tnt directory will be used, but you can put for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a personal connect text in the connect text directory (ctext_dir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must be named &lt;callsign&gt;.ctx 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 a file containing macros can be sent every time you like,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on connect (command MSEND). All these files must reside in the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directory 'macrotext_di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more personal and to help remembering the name of the operator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 station a name database is included. A name can be enter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or using the NAME command or with //NAME given by the remot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no name is specified after the command, the current nam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macros are expanded, if found in a connect text or macro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v: Version of TNT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%c: Call of other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n: Name of other station (extract from names datab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%y: Call of own s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%k: Channel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%t: Current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%d: Current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%b: Bell (^G)</w:t>
      </w:r>
    </w:p>
    <w:p>
      <w:pPr>
        <w:pStyle w:val="PreformattedText"/>
        <w:bidi w:val="0"/>
        <w:spacing w:before="0" w:after="0"/>
        <w:jc w:val="left"/>
        <w:rPr/>
      </w:pPr>
      <w:r>
        <w:rPr/>
        <w:t>%i: Include news-file ('news_file_name')</w:t>
      </w:r>
    </w:p>
    <w:p>
      <w:pPr>
        <w:pStyle w:val="PreformattedText"/>
        <w:bidi w:val="0"/>
        <w:spacing w:before="0" w:after="0"/>
        <w:jc w:val="left"/>
        <w:rPr/>
      </w:pPr>
      <w:r>
        <w:rPr/>
        <w:t>%z: Timez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%_: CR/LF</w:t>
      </w:r>
    </w:p>
    <w:p>
      <w:pPr>
        <w:pStyle w:val="PreformattedText"/>
        <w:bidi w:val="0"/>
        <w:spacing w:before="0" w:after="0"/>
        <w:jc w:val="left"/>
        <w:rPr/>
      </w:pPr>
      <w:r>
        <w:rPr/>
        <w:t>%o: Include a cookie</w:t>
      </w:r>
    </w:p>
    <w:p>
      <w:pPr>
        <w:pStyle w:val="PreformattedText"/>
        <w:bidi w:val="0"/>
        <w:spacing w:before="0" w:after="0"/>
        <w:jc w:val="left"/>
        <w:rPr/>
      </w:pPr>
      <w:r>
        <w:rPr/>
        <w:t>%?: Send a message if name of other station not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am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%%: '%' itsel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. Rout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ructure of the Packet Radio Network is quite different compar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. In the internet you can directly specify your destination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will be done automatically. In the Packet Radio Network there ex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systems with incompatible routing mechanisms. To connect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ionation there may be needed several steps. Suppose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connect DL7ZZZ which is standby on the frequenc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er DB0LUC. Your local digipeater is DB0BLO. Therefore your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s to connect DB0BL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c db0b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ink setup was successful you will send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db0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igipeater which then will build up a connection to DB0BER,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digipeater towards DB0LUC. If the connection is established, DB0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nd you the 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nected to DB0BER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enter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db0luc db0b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DB0LUC can be reached from DB0BER via DB0BLN. DB0BLN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ed, because it uses hop-to-hop acknowledge instead of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ing. Now if the connection was successful, you get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SUED:DB0BER&gt; Connected to DB0LUC via DB0BL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you can at last try to connect your destination with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 dl7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uccessful connection is indicated by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connected to DL7ZZ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do this manually, you must look at your screen and afte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 connect-message you must enter the new line. The connect-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y (command XCONNECT) now does all these steps automatically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given the routing information to the program. The rou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arched in the routing-database file (route_file_name) and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exampl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&gt;DL7ZZZ Joe; N&gt;DB0LUC T&gt;DL7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DB0LUC Digi Luckau; N&gt;DB0BER F&gt;DB0BLN N&gt;DB0LUC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DB0BER Digi Tempelhof; N&gt;DB0BLO N&gt;DB0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&gt;DB0BLO Digi 9K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the routing entries are recursive, you don't have to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routing for the destination. The characters before the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the information to the connect script shall connect the digipeater ( N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) or if the digipeater shall be used in the via path ( F&gt;, D&gt; ). To ident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ormal user T&gt; is used, for mailboxes B&gt;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programs used by normal users allow a connect with the command //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allsign&gt;. If you want to use such a user as part of your path, put a T&gt;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 of the callsign and a '//c &lt;callsign&gt;'-line will be sen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requently change your operating frequency, you may wan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QRG command and want to define routing data only valid for a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quency ('&lt;IF xxxx&gt; &lt;END&gt;'-claus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7. Call upd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use routing scripts or if you connect manually through a larg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gipeaters, you easily loose the orientation, where you are. Theref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'connected to' line will update the callsign display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connected to' lines will update the call in the statusline, too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g scripts will not send the next command line and the logbook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sign is changed by a 'connected to' string in normal text,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estored by using the CONCAL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8. Log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nnections performed by the station are written into a logbook-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contains starttime and endtime of the connection and th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remote station. If the destination was connected directly only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is logged, if the destination was connected using several digipea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by a routing script, the first digipeater used is logged, too.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logfile can be specified in the init-file (tnt_logbookfi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arttime   |    Endtime     |         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6.03.94 18:08 | 16.03.94 18:09 | DB0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17.03.94 21:32 | 17.03.94 21:37 | GEHREN:DB0LUC, Uplink: DB0BL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9.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keyboard macro feature some often used commands or tex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or sent by only one keycode. You may define up to 10 key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&lt;ALT&gt;0 to &lt;ALT&gt;9 or &lt;ESC&gt;0 to &lt;ESC&gt;9) with either text patterns or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in a file specified by 'func_key_file' in the init-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line has to begin with a two digit number specifying the keycode a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n. (01: for &lt;ALT&gt;1 / &lt;ESC&gt;1, 10: for &lt;ALT&gt;0 / &lt;ESC&gt;0). A text line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directly after the colon. If the last character of the line i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terisk '*' a CR will be sent instead of it, otherwise no CR 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must be preceeded by an additional colon, a CR is always ap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command line. The length of the text or command must not exce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ngth of 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length of one line is not sufficient for your text or you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text containing macros like time and callsign, you must specif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'send' or 'msend' instead of a textline. The keyboard macro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t startup. If you change this file during execution of TNT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ad the file with the command 'kmacro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 Box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1.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get a list of files from a BBS, you will have to write down th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interested in or you must store the list in a file and look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afterwards. In both cases you have to type the filename or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 to get it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oxlist-feature allows to fetch a file from the BBS by select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(with cursor keys) from the filelist and simply pressing C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Interface-connection to a DPBox is active and a 'check'-comman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-ID in the list is given, all bulletins which are in the bulletin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ool of the DPBox are displayed with a special attribute/colour. That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n overview about the bulletins already contained in your own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2. Using box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es it work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Before requesting the filelist open a logfile. If you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ested in keeping the list, simply use the command 'logblist'.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mporary file with a unique name will be used. Thi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ased when you exit TNT. If you want to keep the list, use 'logre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filename&gt;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If the end of the filelist is received, use the command 'blist'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closes the logfile and loads it into the boxlist screen. If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as open the last logfile on the current channel will b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o the boxlis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Use &lt;ALT&gt;L or &lt;ESC&gt;L to toggle connect and boxlist screen. In bo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you can use the cursor commands to select a file. Pressing 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send a read command to the BBS. All already fetched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ed with a different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If you have read all files from the filelist you can close the box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 by the command 'xblist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3. Using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 boxlist feature without typing in the commands, it is adv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keyboard macros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8 / &lt;ESC&gt;8 : 'logb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9 / &lt;ESC&gt;9 : 'blist'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ALT&gt;0 / &lt;ESC&gt;0 : 'xblist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keyboard macros are already included in the sample keyboard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0.4. Recognized forma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oment the following list format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DIEBOX 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DL4BCU &gt; TERMINE...16 24.09.94 DL 2214 5 2m Mobilfuchsjagd I05 0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R TERMINE 1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DIEBOX 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63 DL1ZAX 02.11.94 18:03 6763 DL-RUNDSPRUCH NR. 39/9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R 26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. DIEBOX checklist with B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5 DH3FBI &gt; KENWOOD..423 055514DB0GV DL 851 5 LF &amp; VLF Empfang mit TS-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R KENWOOD 42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. RUN C with option D=CRD$@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G0XC DIGI......17 28.04.95 2845DB0BALWE DL 1 DB0BRO-1 wieder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R DIGI 1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1. Extended monit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monitor feature allows the monitoring of specific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requency with automatic removal of headers and resent packets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5 (0 to 4) different extended monitor channels available. &lt;ALT&gt;X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X will switch to the extended monitor screens and TAB ca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 the chann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EXTMON is used to activate the extended monitor.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the command from an extended monitor screen, the current chann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taken. On other screens you must give the channel number as an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before specifying the callsigns. The next free extended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will be taken if the command EXTAMON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command parameters you have to specify the callsigns of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monitor. Normally this will be 2 callsigns and both dir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monitored (in different attribu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digipeaters like NETROM/TheNet or RMNC/Flexnet a connection is bui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out of 2 connections. First the connection from station 1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peater (DL9xxx &lt;&gt; DB0xxx) and second the connection from the digip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tation 2 (DL9xxx-15 &lt;&gt; DG1xxx). In most cases you can only mon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sent by the digipeater. In this case you can specify 4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  <w:t>(DB0xxx DL9xxx DL9xxx-15 DG1xxx) and both directions of the connec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monitored in the extended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onitored connection is huffman-coded, decoding can be activ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COM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tended monitoring can be finished by the ENDEXTM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 Use of DP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1.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Box is a daemon which is totally independent of TNT. The daemon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ed before using any of the DPBox-commands of T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2. Using unix socket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uild up the connection from TNT to DPBox the command 'actbox' mus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f the connection shall be closed 'deactbox' mus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 'finbox' not only closes the connection like 'deactbox'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s a termination command to the DPBox dae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ix socket name of DPBox must be defined in 'box_socket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3. Mailbox scre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nnection to DPBox is activated, the mailbox screen (&lt;ALT&gt;B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SC&gt;B) can be used as a sysop-console by executing the 'box'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either 'quit' or give the command 'endbox' to end your sysop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features of a normal connect screen are provided including the box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oxlist mode there is an additional feature. If you select a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ss 'e' instead of CR, the file will erased. 'k' for kill and 'l' for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available, too. 't' generates a transfer line where you can add an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name, '0' sets the lifetime of the message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4. Using DPBox via Packet Ra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Box can be activated on a normal connect channel by the command 'box',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te command //box or by connecting a channel which SSID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ign is equal to 'tnt_box_ssid' in the init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PBox is activated only, if the channel is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'endbox' command, 'quit' to the box or a disconnect will termin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-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5. Autobox and monbox feat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'autobox' to on, all mails you will receive on any chann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DPBox and will be stored in the corresponding board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s personal mail and bullet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t 'monbox' to on and 'xmon' is on, all monitored fram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ed for mail headers. If one is found, it is tried to receive the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 similar to the extended monitor function. If packets are lost or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error occurs, the mail is not accepted. If the mail was correct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it will be sent to DPBox and will be stored in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. All bulletins and all personal mail which contains a callsig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'autobox_dir' as sender or receiver will be treated in this way. All m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will currently be received can be displayed with the 'lmonbox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2.6. Unproto list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proto list handling, a feature know from F6FBB-BBS's,is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DPBox 5.03.00 upwards. The BBS will send an unproto fra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 newly arrived mail. This frame contains a message number which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a mail request by an user programm like TPK or TSTH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 unproto frames were lost, a listening station can request a re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older messages. To send these requests to DPBox, you have to activ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using command ACCUIREQ und you have to define the BBS's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command ACCUICAL. This callsign must be equal to the source-call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proto frames the BBS is se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se configurations are needed to enable unproto list handling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 BBS. The other direction, TNT handling unproto lists as a client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TPK or TSTHOST is not implemented up to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 Automatic passwor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1. General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packet radio network many different password systems are us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ment. Therefore a configuration file 'tnt_pwfile' is provided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 any callsign including SSID a password type and a file con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can be defined. Depending on the password typ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is taken and the contents of the password file are 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 to now only few password systems are implemented in TNT, but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ed to increase the number of supported systems. If you have added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system, please contribut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2. DIE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ssword type is DIEBOX, after a connect to the specified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one, every text is scanned for the string 'Login: '. If the strin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, the following date and time is recorded and the scan for the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to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invoke the command 'priv', a 4 character password will be gen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e logintime and your password file and as a result 'PRIV xxxx'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(xxxx stands for generated passwo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file must be identical to the file used by DIEBOX, it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CR and LF between every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3. Flex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ssword type is FLEXNET and the connection to the wanted s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, the command 'priv' starts the password sequence.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'SYS' is sent to the remote station which will respond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like '(xyz) abcde&gt;'. An answer is calculated out of this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gether with the specified password. This answer is sent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and sysop-statu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other password systems the third value in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the filename where the password is stored, but directly th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ome other software which uses the same password algorithm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FlexNet, but need a different activation string than SYS. In this ca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rth (optional) value can be used to define this activ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4. The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assword type is TheNet and the connection to the wanted st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, the command 'priv' starts the password sequence. A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by the fifth value in the configuration file is sent to the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which will respond with a string like 'NODE:NO1DE: a b c d e'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'a b c d e'. This response defines which character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file must be sent as an answer. This answer is generated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to the remote station and sysop status will b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ird value in the configuration file defines the fil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urth value in the configuration file defines if some addi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shall be used. If Bit 0 is set, the password generation is done 3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s, but only one ramdomly selected time the password gener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. The other two 2 times a random string is sent instead of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swer. If Bit 1 is set, the answer is hidden in a 72 character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TheNet-type password generation is used by other software, too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Baycom, DigiPoi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5. Bay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ycom password system is almost identical to TheNet, except that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string is needed and right after connect you will receive th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dom numb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yntax is the same as for TheNet, except the fifth parameter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ation string) can be omitted. The default will be SYS. Beca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ing is needed only if you defined a special configuration for the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le in BayBox, it is normally not of any impor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mall difference to the TheNet syntax, the option '3 tr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only one answer is correct',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3.6. M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connect a similar like the following string will be recei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XXBBS&gt; [ABCDEFGHI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t of this string an answer is generated, the password algorithm us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'RSA Data Security, Inc. MD2 Message Digest Algorithm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4. Huffman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huffman data compression implemented in some other program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, too. It can be activated by the remote command //COMP o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COMP. The compression will lead to a data reduction of about 30%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in ASCII text. For binary files the compression is not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 QSO in extended monitor which uses huffman compression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Comp is provi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ONBOX feature detects huffman compression and will in most cases c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s even if they are read in //COMP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ression is available only if tnt_comp in the configuration fi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case the maximum allowed packet length (file_paclen in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command FPACLEN) for file sending is 255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//comp - method was first used by DK4NB in SP 9.00, the trans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le is his 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5. Handling Flexnet connection quality chec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lexnet digipeater protocol uses connects to determine the conn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lity and availability. These connects leads to unnecessary activ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-texts, DPBox or other programs connected at the interface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the logbook will be flooded with thes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TNT provides a file where the callsigns of Flexnet-digipeaters perfor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connection quality checks can be stored (tnt_flchkfile). If a call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und in this file is connecting, it will get no connect-text, no remote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and no connection via interface will be started. The logbook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 this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file can be displayed by command LSTFLCHK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updated, it can be reread using command LDFLCH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6. Operating different software with same callsig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operate different software with the same callsign,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fine what SSID's of your call TNT must not use. This can be don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defined by 'tnt_notownfile'. Calls contained in this fil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for connecting using routing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tents of this file can be displayed by command LSNOTOWN.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updated, it can be reread using command LDNOT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7. PACSAT broadcast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 includes a PACSAT broadcast compatible receiver and transmitt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mainly based on the pascal source code written by Joachim, DL8H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ceiver is enabled by setting DECBCAST to ON. All files recei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ames in PACSAT broadcast protocol will be decoded. Depending on th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file, a complete file will be stored in 'tnt_bcsavedir' (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) or will be sent to DPBox (BBS-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parts of the received file are missing and the broadcast-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s it by a not permanent transmission, the missing parts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ested. This is enabled by setting BCRQST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broadcast receiver can be displayed by BCRXSTAT. All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ly received or currently in receiption will be displayed.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al information shows the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roadcast transmitter is controlled either by DPBox to do a broadca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-files. More information can be found in the DPBox-documentation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 a broadcast transmission of normal files (command SENDBC)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to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tatus of the broadcast transmitter can be displayed by BCTXSTAT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currently transmitted are listed including some statis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the TheFirmware and WA8DED-software does not allow to change the PID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ransmitted frames, the broadcast transmission will be sent using 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0. This can lead to problems using other software (WISP) as a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FKISS and a special version of TheFirmware (ask me or DL8HBS for it)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nge of the PID and therefore the correct broadcast trans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rding to the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8. Autostart on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any possibilities in TNT (RUN, SOCKET) to allow a remote us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other software on the system. But to start these application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give a special command when connected to T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ake these application easily accessible and to hide that TNT is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k, you can define for specific callsign/SSID combination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tart command. This command, which contains any valid remot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lus parameters, will be executed, when the callsign/SSID combin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n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ostart-feature must be enabled using command AUTOSTRT, by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start is disab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be able to connect the callsign/SSID combination, you have to define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more channels of your TNC to use this callsign (use MYCALL in tnt.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sign/SSID combinations and the autostart commands are def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tnt_autostartfile'. The actual data can be displayed using LSAUTOST,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was changed, it can be reread using LDAUT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9. TNT as daemon, TN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TNT will use a console for the user interface. But there ar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s where this is not wanted or nee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NT user interface needed on different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changing between X and terminalmode without terminating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no user interface nee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TNT can be started as a daemon using the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-d' on startup. TNT then accepts socket connect requests on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specified after 'frontend_socket' in tnt.ini. This socke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have different formats (equal to the definition for socket servers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. UNIX-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for a UNIX-socket is 'unix:&lt;socket path&gt;' or 'local:&lt;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&gt;'. The path can be an absolute path beginning with a '/'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lative path to 'tnt_dir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:tnt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ix:/tcp/sockets/con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. INET-soc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rmat for a INET-socket is 'ip-address:port'. ip-address can b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name, an ip-address or a '*' for any ip-address. Port can b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id port number or a name for a serv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:3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9.199.10.10:f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o.bar.com:2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connect TNT, a remote console program is available: TNTC. It use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tntc.ini, where the home directory and the socke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is stored. At start TNTC sends the terminal type (environment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) and the lines and columns of the display to TNT. Except for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lumns which are fixed to the value specified after 'input_linelen'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.ini, these values are taken to provide correct screen position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ribu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C can be finished without terminating TNT by giving command QUIT.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 both TNT and TNTC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Description of 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 Main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of the program is done by the main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alled 'tnt.ini' is searched at the current directory or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directory of the user (other filenames can be specified by using the -i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at startu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nt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defines if select() shall be used, normally 1, put to 0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sing old kernels (select() produces there a higher CPU-loa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_select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0 for real TNC at serial port, 1 for TFKISS on a UNIX-socket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2 for TFKISS on other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_tnc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rial port to which TNC is connected, UNIX-socket of TFKI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 socket for T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ice /dev/cu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ckfile for serial port or T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_lockfile /usr/spool/uucp/LCK..cua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baudrate used, only used if TNC at serial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ed 192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iminig parameters for interface to tfkiss (soft_tnc is 1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1: fixed wait (10ms) after each hostmode-packet sent to tfki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_wai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fixed_wait == 0, number of sent characters to tfkiss after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nt will wait 10ms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unt_wait 2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umber of channels of TNC</w:t>
      </w:r>
    </w:p>
    <w:p>
      <w:pPr>
        <w:pStyle w:val="PreformattedText"/>
        <w:bidi w:val="0"/>
        <w:spacing w:before="0" w:after="0"/>
        <w:jc w:val="left"/>
        <w:rPr/>
      </w:pPr>
      <w:r>
        <w:rPr/>
        <w:t>tnc_channels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first channel with reduced backscroll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_channels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enable static huffman compression (//COMP)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_comp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packet length for transmission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_paclen 25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1 to disconnect all channels on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_on_star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NIX-user for remote permi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_user gu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f set to 1, new users will be created, if set to 0, all new us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 logged in as user defined by 'remote_user'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_new_use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lowest user-id for creation of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_first_uid 4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group-id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_user_gid 1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imeout packet assembly (in seconds) for SHELL/REDIR and inter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pty_timeout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1 for request of R:-headers in boxlist rea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ist_add_plus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SID of DPBox (A channel with this SSID must exist in TNC!)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_box_ssid 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all and SSID of DPBox (A channel with this Call and SS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ust exist in TNC!)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If this parameter is used, 'tnt_box_ssid' will be igno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nt_box_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SID of a node connect (not yet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_node_ssid 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all and SSID of a node connect (not yet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#tnt_node_c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_dir /work/tnt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t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te_dir remote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tex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text_dir ctext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 for corrupt autobin-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n_dir ab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 for up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upload_dir up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 for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_dir down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 for executabl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_dir bin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home-dir for new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_user_dir tntusers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 for macro-tex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text_dir macro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 for box-broadcas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_bcnewmaildir bcast/newmail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 for broadcas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_bcsavedir bcast/save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 for temporary broadcast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_bctempdir /tmp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u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_upfile tnt.u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own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_downfile tnt.dwn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containing process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_file tnt.pi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te inf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_info_file tntrem.in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te 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_help_file tntrem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nthelp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_help_file tnt.hl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oki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_cookiefile /usr/games/fortunes/startrek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me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_file_name names.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oute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e_file_name routes.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ws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_file_name news.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_ctextfile ctext.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logbook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_logbookfile log.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_pwfile pw.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sop access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_sysfile sys.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lls with remot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_noremfile norem.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lls which do flexnet-linkquality-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_flchkfile flchk.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wn call/SSID not allowed for x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_notownfile notown.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sync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y_log_file resy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roadcast log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cast_log_file bcast.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cket password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_passfile netpass.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for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_key_file fkeys.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for extended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_extremotefile extrem.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for autostart o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_autostartfile autostrt.t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cket for digipoint 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box_socket /work/box/stat/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rectory for new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maildir newmail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holding monitored f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box_dir autobox.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for boxfile end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_boxender boxender.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le for f6fbb-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f6fbb_box /work/box/system/f6fbb.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cket for tntnode (not yet ready)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_socket /work/tntnode/sock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ocket for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_socket unix:tntso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ximum length of inpu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put_linelen 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et to 1 if insertmode shall be active after startup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mod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ximum number of entries in heard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_heardentries 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umber of lines for backscro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command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command 5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nitor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monitor 4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put area of connect-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inp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area of connect-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output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put area of connect-screens (reduced back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r_input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area of connect-screens (reduced backscroll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r_outpu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put/output-lines ratio on real screen (connect)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_divide 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nitor lines on connect-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moncon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put area of mailbox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mbinput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area of mailbox-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mboutput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put/output-lines ratio on real screen (mailbox)</w:t>
      </w:r>
    </w:p>
    <w:p>
      <w:pPr>
        <w:pStyle w:val="PreformattedText"/>
        <w:bidi w:val="0"/>
        <w:spacing w:before="0" w:after="0"/>
        <w:jc w:val="left"/>
        <w:rPr/>
      </w:pPr>
      <w:r>
        <w:rPr/>
        <w:t>mbscr_divide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input area of extended monito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xmon_pre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utput area of extended monitor 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_xmon 1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nput/output-lines ratio on real screen (extended moni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>xmon_scr_divide 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0: monochrom, 1: use color attributes if TERM = 'linux' or 'conXXX'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therwise use monochrom attributes and termcap, 2: use color attribut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3: use color attributes and termcap if TERM = 'xterm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0: don't use termcap, 1: use termca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cap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1: alternative channel statu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tstat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ttributes for col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_normal 0x07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racters in bottom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_statline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racters in monitor-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_monitor 0x0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racters in channel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_cstatline 0x1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_controlchar 0x0F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te-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_remote 0x06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c_special 0x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attributes for monochr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orma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m_normal 0x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racters in bottom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m_statline 0x0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racters in monitor-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m_monitor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haracters in channel status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m_cstatline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trol-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m_controlchar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remote-answers and own transmit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m_remote 0x1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pecial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m_special 0x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these values must remain unchanged using LINU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1: terminal puts cursor to a new line after character in last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_newline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1: don't display characters 128-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_hicntl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. Serial and general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se_selec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if select() shall be used, normally 1, put to 0,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old kernels (select() produces there a higher CPU-loa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oft_tnc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if a real TNC (0) is connected or TFKISS (1,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evic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, to which the TNC is connected, must be specified. If TFKI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d and soft_tnc is 1, device must contain the path and file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NIX-socket. If soft_tnc is 2, device must contain a general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like explained in the Detailled description of the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pee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udrate of the serial port, only used if configured for a real T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nt_lock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name to lock the port. Shall follow the usual conventions: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/dev/cua0 specify the lockfile /usr/spool/uucp/LCK..cua0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FKISS use a pseudo-lockfile like /usr/spool/uucp/tfkiss or simi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ixed_w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valid if TFKISS is used: Normally set to 1, which means a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it of 10ms after each hostmode-packet sent to TFKISS. If 0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'amount_wait' defines the wai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mount_wai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valid if TFKISS is used and 'fixed_wait' set to 0: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 sent to TFKISS after which TNT will wait 10ms (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optimize the timin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nc_channe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hannels of T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_channel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channel with reduced backscroll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nt_com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0, static huffman compression is activated. In this ca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file packet length ('file_paclen') is 255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ile_pac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s the maximum length of a packet. Valid values are 20 up to 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s. If huffman compression is activated ('tnt_comp')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mimum value is 255 characters. The value can be changed by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PAC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isc_on_star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1, all established connection are disconnected on startup of TNT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, connections remain ac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list_add_plu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set to 0, a '+' is appended to the boxlist read command.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 the mail will contain full R: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nt_box_ss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SID of the own call on the current channel is equ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ID, DPBox is started on conn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nt_box_c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own call (plus SSID) on the current channel is equ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(plus SSID), DPBox is started on connect. This paramet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ride 'tnt_box_ssid'. It can be used, if different callsign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me SSID shall be used and DPBox shall be activated only for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th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nt_node_ss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SSID of the own call on the current channel is equal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sid, TNTNODE is started on connect. (function current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nt_node_cal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own call on the current channel is equal to this call, TN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started on connect. This parameter will override 'tnt_node_ssid'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be used, if different callsigns with the same SSID sha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NTNODE shall be activated only for one of the calls. (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urrently under develop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.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mote_us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-Id for remote ac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NT was started by root, prior to every remote file command the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hanged to restrict the file permissions of the remote user. If TN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ed by a normal user, the user-id is not changed. Therefore a remo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has the same file permissions as the user him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nix_new_us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: A new user gets an entry in /etc/passwd and a directory is cre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: A new user is logging in as specified in 'remote_user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nix_first_u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rst user-ID which will be taken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nix_user_gi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oup-ID used for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. Directories, Files and Sock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y 'tnt_dir' must always contain the complete path. For all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nd directories it depends on the first character of the path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 character is a '/', then the path is taken as the complete path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character is not '/', 'tnt_dir' is put in front of the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.1.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nt_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hich contains tnt-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mote_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used for remote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text_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used for personal connect tex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bin_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files of unsuccessful AutoBIN-transf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pload_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sending files (SEND/SENDLOG/...) if no direc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download_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receiving files (READ/LOGQSO/...) if no directory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un_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executable programs (//RU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unix_user_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oot-directory for directories of new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acrotext_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files containing text-macros (MSEN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nt_bcnewmail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here received broadcast-files of type BB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nt_bcsave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here other received broadcast-files will be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nt_bctemp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for temporary files generated by broadcast rece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ewmail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where mails read by AUTOBOX and MONBOX are stored for DP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.2.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nt_up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cript executed at startup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nt_down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script executed before exit of progra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roc_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ich will contain the process ID of the running TNT pro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m_info_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mitted if remote command //info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m_help_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transmitted if remote command //help is recei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nt_help_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ich is displayed if help screen is selec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nt_cookie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hich contains database for fortune cooki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ame_file_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nam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oute_file_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rou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ews_file_nam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news message, transmitted if //news is received or if %i macr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found in a connect text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nt_ctext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aining common connec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nt_logbook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logboo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nt_pw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generation of passwo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nt_sys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for access restriction and sysop auth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nt_norem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aining calls for which remote-commands are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nt_flchk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aining calls which do flexnet-linkquality-che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nt_notown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aining call plus SSID which are not allowed for x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resy_log_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 if a resync occur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cast_log_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gfile for errors/warnings from broadcast receiver/transmi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ock_pass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cket login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unc_key_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ition of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nt_extremote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efining extended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nt_autostartfi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defining autostart commands executed on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.3. Sockets and Box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box_sock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and name of the UNIX-socket used for connection to DP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utobox_di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aining boards which shall be monitored using MONBOX-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tnt_boxende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aining strings indicating end or abort of message (MONBOX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BOX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6fbb_box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containing strings which are used by the F6FBB-Box you are u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file is used by DPBox, too and shall be plac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Box-system-directory. A correct definition is need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BOX-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ode_sock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and name of the UNIX-socket used for connection to TNT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urrently under develop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frontend_socke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 of the socket used by frontend TNTC if TNT is started as a daem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yntax is identical to the socket definition in the detai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cription of the socket ser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4. Lines of virtual scre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nput_linele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ximum length of input line at which additional characters are igno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ordwrap is executed. The value can be changed with command LINel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insertmo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1 if insertmode shall be active on all screens after star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num_heardentries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entries in heard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ines_command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of the command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ines_moni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of the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ines_in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of the input part of the connec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ines_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of the output part of the connec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ines_r_in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of the input part of the connect screen (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croll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ines_r_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of the output part of the connect screen (redu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scroll buff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cr_div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/output-lines ratio on real screen (connect). The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with command CONDiv. Example: Real screen has 25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_divide is 5. 25 Lines - 2 Statuslines = 23 lines for input/outp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3 / 5 = 4.6 -&gt; 4 lines on input. 23 - 4 = 19 lines for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ines_monc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of monitor screen additionally displayed on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creen. Set to 0, if no monitor lines shall be displayed. The valu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hanged with command MONLines (The lines of the real screen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duced by the number of monitor lines, before the lines of inpu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utput part will be calculated using scr_divid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ines_mbin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of the input part of the mailbox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ines_mboutp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of the output part of the mailbox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mbscr_div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/output-lines ratio on real screen (mailbox). The valu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d with command MBOXD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ines_xmon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of the output part of the extended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lines_xmon_pr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lines of the input part of the extended moni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xmon_scr_divid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put/output-lines ratio on real screen (extended monitor screen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 can be changed with command XMONDiv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5. Display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col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 color attributes (0), color attributes if LINUX- console (1)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lor attributes always (2)</w:t>
      </w:r>
    </w:p>
    <w:p>
      <w:pPr>
        <w:pStyle w:val="PreformattedText"/>
        <w:bidi w:val="0"/>
        <w:spacing w:before="0" w:after="0"/>
        <w:jc w:val="left"/>
        <w:rPr/>
      </w:pPr>
      <w:r>
        <w:rPr/>
        <w:t>'termcap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LINUX-console control codes (0) or /etc/termcap (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ltsta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1 if you want to use the alternative status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-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lor == 1 and LINUX-console control codes are selected, but the TER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the environment is not "con..." or "linux", no color and termcap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6. Screen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selected mode (color) the color or monochrom attribut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 Important notice: The attributes for normal text 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charcters in the input field MUST be different, otherwis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haracters can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6.1. Color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ttc_n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ttc_stat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in statuslin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ttc_moni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nito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ttc_cstat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tatusline of channel in connec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ttc_control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trolcharacters in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ttc_remo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ext transmitted because of remo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ttc_spe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are cod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X    X    X    X    X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ink BCo2 BCo1 BCo0 FCo3 FCo2 FCo1 FCo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ackground-      Foreground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lour          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ink:</w:t>
      </w:r>
    </w:p>
    <w:p>
      <w:pPr>
        <w:pStyle w:val="PreformattedText"/>
        <w:bidi w:val="0"/>
        <w:spacing w:before="0" w:after="0"/>
        <w:jc w:val="left"/>
        <w:rPr/>
      </w:pPr>
      <w:r>
        <w:rPr/>
        <w:t>0:off, 1: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Co2 BCo1 BCo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  0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0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   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 1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   1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     1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1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eground Colo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Co3 FCo2 FCo1 FCo0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ck           0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             0    0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en           0    0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Orange          0    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e            0    1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genta         0    1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Cyan            0    1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te           0    1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Grey            1    0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red       1    0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green     1    0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yellow          1    0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blue      1    1    0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magenta   1    1    0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cyan      1    1    1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white     1    1    1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6.2. Monochrom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ttm_norm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normal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ttm_stat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ain statusline at the bottom of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ttm_monito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nitor head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ttm_cstat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tatusline of channel in connect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ttm_controlchar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controlcharacters in the input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ttm_remot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ext transmitted because of remote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ttm_specia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pecial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ttributes are coded in the following mann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    X    X    X    X    X    X   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tt5 Att4 Att3 Att2 Att1 Att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0: Standout    (termcap so/s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1: Underline   (termcap us/u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2: Blink       (termcap mb/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3: Reverse     (termcap mr/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4: Bold        (termcap md/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5: Halfbright  (termcap mh/m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: off, 1: 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7. Packet assembly timeou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pty_timeout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ime for packet assemb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haracters received by a shell or redirection are buffered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reaches the maximum packetsize (256 bytes) the buffer is transmit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new character pty_timeout seconds are waited for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. If during this time no character is given, the buffe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t even if the maximum packetsize is not rea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8. Additional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switches are available to customize TNT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or operating system. For use with linux, both must be set to 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auto_newlin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1 if terminal performs a newline after last character in a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'supp_hicntl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t to 1 if characters in range 128-160 shall be substitut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iod (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. TNC-configur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 the startup of the program a command script is executed. It can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initialize some parameters in the TNC. The filename must b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'tnt_upfile' in the in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up different callsigns on specific channels the following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quence can be us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DL4YBG-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DL4YBG-5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NE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MYCALL DL4YBG-6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EXIT command is given another command script is executed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ermination of the program. The filename must be specif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tnt_downfile' in the in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. Cooki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fortune cookie sending is active (command COOKIE) and some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he station a randomly selected cookie out of the cooki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okie file consists of cookie texts delimited by a line containg a '-'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'%' as the first character (the rest of the line will be ignored)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imal size of a cookie file is 2048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contained in the 'fortunes' package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-distributions can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name of the cookie file must be given after 'tnt_cookiefile'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. Files for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command //help is received a file specif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m_help_file' in the init file is transmitted. The file shall cont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view and an explanation of the possible remot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command //info is received a file specif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m_info_file' in the init file is transmitted. The file shall conta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 of the station and the used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remote command //news is received a file specified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'news_file_name' in the init file is transmitted. The file shall contain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about the s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. Files for connect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connect text sending is active (command CONTEXT) and someo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ing to the station a special connect text will be sent. Th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is fetched from the file specified after 'tnt_ctextfile'. Any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ed in the file will be expanded. It is possible to send severa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rsonal connect text. To achieve this a file called &lt;callsign&gt;.ctx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put to the directory specified after 'ctext_dir', where &lt;callsign&gt;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of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 Files for names database and routing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1. Names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use with the connect text feature a names database is included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itself is contained in the file specified after 'name_file_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entries in the names database use the following format: T&gt;DL4YBG 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ommand NAME or the remote command //NAME is used to update a 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ames database file will be upd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6.2. Rou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outing scripts the routing database is contained in a file wit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layout like the names database. The filename of the routing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specified after 'route_file_name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ike the names database file, the routing database is not updated by tn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updates must be done with an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ntries for routing scripts can be recursive, it is not need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y the whole path for each callsign. The path is assembled us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evant entries in the datab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frequently change the frequency and the uplink digipeater,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pecify for every frequency a different routing database.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F xxxxxx&gt; and &lt;END&gt; is included. If for example you operate on 438.3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hz, you can specify all routing information valid only on this frequency</w:t>
      </w:r>
    </w:p>
    <w:p>
      <w:pPr>
        <w:pStyle w:val="PreformattedText"/>
        <w:bidi w:val="0"/>
        <w:spacing w:before="0" w:after="0"/>
        <w:jc w:val="left"/>
        <w:rPr/>
      </w:pPr>
      <w:r>
        <w:rPr/>
        <w:t>b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IF 438.30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N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routing information which is not surrounded by &lt;IF xxxxxx&gt; and &lt;END&gt;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on all frequencies. The frequency you are operating on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ed using the command Q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each database entry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front of the callsign a letter specifies the type of the s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 : Normal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N : Network n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ther characters are accepted. The only difference is the treat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all in routing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base is a text file containing lines like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&gt;DL4YBG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The name of the operator of station DL4YBG is Mark, no ro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 given or station can be reach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&gt;DL7ZZZ Joe; N&gt;DB0LUC T&gt;DL7ZZ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The name of the operator of station DL7ZZZ is Joe, the station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connected from digipeater DB0LU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&gt;DB0BLO Digi 9K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The digipeater DB0BLO can be connected di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&gt;DB0BER Digi Tempelhof; N&gt;DB0BLO N&gt;DB0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The digipeater DB0BER can be connected from digipeater DB0BL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&gt;DB0LUC Digi Luckau; N&gt;DB0BER F&gt;DB0BLN N&gt;DB0LU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&gt; The digipeater DB0LUC can be connected from digipeater DB0BER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B0BL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7. User-Id's and 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very user it is possible to log into the UNIX-system by using //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f the operator uses the SHELL command for the channel. The callsig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nected station is used as the user-id. If there is no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ing with this call sign and 'unix_new_user' is not set, the user-id</w:t>
      </w:r>
    </w:p>
    <w:p>
      <w:pPr>
        <w:pStyle w:val="PreformattedText"/>
        <w:bidi w:val="0"/>
        <w:spacing w:before="0" w:after="0"/>
        <w:jc w:val="left"/>
        <w:rPr/>
      </w:pPr>
      <w:r>
        <w:rPr/>
        <w:t>"guest" is used. Because at the moment there is no security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, no passwords are used. If you don't use 'unix_new_user'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the user-id's of the authorized users yourself. Ther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ies in /etc/passwd sha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uest::407:109::/home/guest:</w:t>
      </w:r>
    </w:p>
    <w:p>
      <w:pPr>
        <w:pStyle w:val="PreformattedText"/>
        <w:bidi w:val="0"/>
        <w:spacing w:before="0" w:after="0"/>
        <w:jc w:val="left"/>
        <w:rPr/>
      </w:pPr>
      <w:r>
        <w:rPr/>
        <w:t>dl4ybg::405:101::/home/dl4yb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user-id's must not appear in /etc/shadow (only if shadow pass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n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user guest can be created using 'useradd -m guest'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etc/passwd must be adapted and the password-entry in /etc/shadow (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shadow passwords are used) must be erased. Try a login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irtual terminal prior to logging in via remote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: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the file permissions on your system and use a password for root,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t alone any long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8. Logfile for resynchronis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during operation a resynchronisation is frequently started, it migh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ful to track down the reason for it. This can be achieved by spec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'resy_log_file' in the init-file. The full path to the file must be giv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ft blank no resync log file is written. Have a look at the siz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ync file, it is advisable to remove it from time to time to regain disc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9. File for keyboard macro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keys.t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unction-Key-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X: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X::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'*' at end sends CR after 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01::send .sign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02:***end*</w:t>
      </w:r>
    </w:p>
    <w:p>
      <w:pPr>
        <w:pStyle w:val="PreformattedText"/>
        <w:bidi w:val="0"/>
        <w:spacing w:before="0" w:after="0"/>
        <w:jc w:val="left"/>
        <w:rPr/>
      </w:pPr>
      <w:r>
        <w:rPr/>
        <w:t>03::c db0abc</w:t>
      </w:r>
    </w:p>
    <w:p>
      <w:pPr>
        <w:pStyle w:val="PreformattedText"/>
        <w:bidi w:val="0"/>
        <w:spacing w:before="0" w:after="0"/>
        <w:jc w:val="left"/>
        <w:rPr/>
      </w:pPr>
      <w:r>
        <w:rPr/>
        <w:t>04::c db0zzz-8</w:t>
      </w:r>
    </w:p>
    <w:p>
      <w:pPr>
        <w:pStyle w:val="PreformattedText"/>
        <w:bidi w:val="0"/>
        <w:spacing w:before="0" w:after="0"/>
        <w:jc w:val="left"/>
        <w:rPr/>
      </w:pPr>
      <w:r>
        <w:rPr/>
        <w:t>08::log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09::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10::xb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0. File for password gene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pw.t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 passwor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ll lines must use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EBOX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callsign&gt; &lt;password-type&gt; &lt;password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LEX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callsign&gt; &lt;password-type&gt; &lt;secret-number&gt; [priv-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N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callsign&gt; &lt;password-type&gt; &lt;password-file&gt; &lt;flags&gt; &lt;priv-string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YCOM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callsign&gt; &lt;password-type&gt; &lt;password-file&gt; &lt;flags&gt; [priv-string]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D2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callsign&gt; &lt;password-type&gt; &lt;password-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ieBox DB0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XXX-3 DIEBOX /work/tnt/db0xxx.pw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lexNet DB0YYY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YYY FLEXNET 0234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lexNet DB0YYZ-8 with different activ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YYZ-8 FLEXNET 02345 /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Net DB0ZZZ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ZZZ THENET /work/tnt/db0zzz.pw 0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Net DB0ZZA-2 with 3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ZZA-2 THENET /work/tnt/db0zzz.pw 1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Net DB0ZZB with password h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ZZB THENET /work/tnt/db0zzz.pw 2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Net DB0ZZC-15 with password hiding and 3 t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ZZC-15 THENET /work/tnt/db0zzz.pw 3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ycom DB0ZZE-5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ZZE-5 BAYCOM /work/tnt/db0zze.p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aycom DB0ZZD with password hiding and different activation 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ZZD BAYCOM /work/tnt/db0zzd.pw 2 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D2 password for DB0ZZF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ZZF MD2 /work/tnt/db0zzf.pw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1. File for sysop auth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sys.t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 access restriction and sysop authentific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callsign&gt; &lt;password-file&gt; &lt;sysop-level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L7ZZZ with roo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7ZZZ /work/tnt/dl7zzz.pw 1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L7ZZY with no root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7ZZY /work/tnt/dl7zzy.pw 0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2. File for remote commands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orem.t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 file for remote commands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callsign with SS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GR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BLO-8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JES-3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TEM-8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3. File containing not own callsig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otown.t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 file for call/SSID-combinations which are not allow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urce callsign for x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callsign with SS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L4YBG</w:t>
      </w:r>
    </w:p>
    <w:p>
      <w:pPr>
        <w:pStyle w:val="PreformattedText"/>
        <w:bidi w:val="0"/>
        <w:spacing w:before="0" w:after="0"/>
        <w:jc w:val="left"/>
        <w:rPr/>
      </w:pPr>
      <w:r>
        <w:rPr/>
        <w:t>DL4YBG-7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4. File containing Flexnet digipea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lchk.t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 file for ignoring Flexnet connection quality check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callsign with SSI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B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B0BLN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5. File for AX25-server acce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netpass.t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netpass.tnt -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yntax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ALL PASSWORD AUTOCONNECT-CALL 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xt line sets user/pass=dl7zzz/geheim, no default connect, level=9</w:t>
      </w:r>
    </w:p>
    <w:p>
      <w:pPr>
        <w:pStyle w:val="PreformattedText"/>
        <w:bidi w:val="0"/>
        <w:spacing w:before="0" w:after="0"/>
        <w:jc w:val="left"/>
        <w:rPr/>
      </w:pPr>
      <w:r>
        <w:rPr/>
        <w:t>dl7zzz geheim none 9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ext line sets user/pass=dl7zzy/secret, autoconn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o DB0ZZZ-8 always, and he has command-access-level=3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s autoconnect-callsign means that dl7zzy CAN'T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y other station than DB0ZZZ-8 ! - Excluding if he has level=9 !</w:t>
      </w:r>
    </w:p>
    <w:p>
      <w:pPr>
        <w:pStyle w:val="PreformattedText"/>
        <w:bidi w:val="0"/>
        <w:spacing w:before="0" w:after="0"/>
        <w:jc w:val="left"/>
        <w:rPr/>
      </w:pPr>
      <w:r>
        <w:rPr/>
        <w:t>dl7zzy secret DB0ZZZ-8 3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6. File for autostart on conn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autostrt.t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 autosta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callsign+SSID&gt; &lt;tnt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 dl4ybg-5 -&gt; start convers user-cli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dl4ybg-5 co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 dl4ybg-12 -&gt; get a channel 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4ybg-12 c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 dl4ybg-13 -&gt; get a unix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l4ybg-13 shel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connect dl4ybg-14 -&gt; connect to convers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l4ybg-14 socket unix:/tcp/sockets/co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7. File for extended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extrem.t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sample file for extended remot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&lt;remote command&gt; &lt;access level&gt; &lt;significant chars&gt; &lt;tnt comman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//SCONvers : connect convers (Unix-)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nvers 0 4 socket unix:/tcp/sockets/con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//AXSERv : connect local ax25 server on port 2001 (only for sysop)</w:t>
      </w:r>
    </w:p>
    <w:p>
      <w:pPr>
        <w:pStyle w:val="PreformattedText"/>
        <w:bidi w:val="0"/>
        <w:spacing w:before="0" w:after="0"/>
        <w:jc w:val="left"/>
        <w:rPr/>
      </w:pPr>
      <w:r>
        <w:rPr/>
        <w:t>axserv 1 5 socket localhost:20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8. Files for BB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boxender.t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tional strings to detect the end of a mailbox-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ormat: 'xy string'</w:t>
      </w:r>
    </w:p>
    <w:p>
      <w:pPr>
        <w:pStyle w:val="PreformattedText"/>
        <w:bidi w:val="0"/>
        <w:spacing w:before="0" w:after="0"/>
        <w:jc w:val="left"/>
        <w:rPr/>
      </w:pPr>
      <w:r>
        <w:rPr/>
        <w:t># x: 1 = message complete, 2 = message ab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: value from 1 to 4 (up to 4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one prompt of baycom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Help Dir Read Erase Check REPly Send Alter 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rompt of diebox, if message read canc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21 (H)elp (C)heck (L)ist (R)ead (S)end (E)rase (D)ir (U)sage (Q)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lexnet-re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22 *** re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f6fbb.bo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finition of F6FBB-Fileheaders for the MonitorCut-Feature of DP</w:t>
      </w:r>
    </w:p>
    <w:p>
      <w:pPr>
        <w:pStyle w:val="PreformattedText"/>
        <w:bidi w:val="0"/>
        <w:spacing w:before="0" w:after="0"/>
        <w:jc w:val="left"/>
        <w:rPr/>
      </w:pPr>
      <w:r>
        <w:rPr/>
        <w:t># YOU WILL HAVE TO ALTER THESE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UT: NEVER CHANGE THE ORDER OF THE DEFINITIONS!</w:t>
      </w:r>
    </w:p>
    <w:p>
      <w:pPr>
        <w:pStyle w:val="PreformattedText"/>
        <w:bidi w:val="0"/>
        <w:spacing w:before="0" w:after="0"/>
        <w:jc w:val="left"/>
        <w:rPr/>
      </w:pPr>
      <w:r>
        <w:rPr/>
        <w:t># Unfortunately, the f6fbb-soft has two basic types of filehea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first one consists of 5 lines, the second (and newer one) of 7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dditionally those headers exist in many different lingual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refore you are obliged to setup this file for your personal us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If the Header Format of your local F6FBB doesn't match to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# please write me a msg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'#' STARTS A COMMENT LINE... THE FIRST FOUR UNCOMMENTED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RE KEPT AS THE KEYWORDS, THE FOLLOWING 12 UNCOMMENTED LIN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E MONTH IDENTIFIERS AS USED IN YOUR LOCAL F6FBB-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n old-style (and dutch language) fbb-header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an : DC6OQ  voor IBM   @DL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e/Status :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tum/tijd  : 21-Mrt 13:5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ericht #   : 72618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tel       : hilfe aas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w th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first word in header (all signs until the senders callsign):</w:t>
      </w:r>
    </w:p>
    <w:p>
      <w:pPr>
        <w:pStyle w:val="PreformattedText"/>
        <w:bidi w:val="0"/>
        <w:spacing w:before="0" w:after="0"/>
        <w:jc w:val="left"/>
        <w:rPr/>
      </w:pPr>
      <w:r>
        <w:rPr/>
        <w:t>Va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hird word in he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oor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new-style (and german language) fbb-header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Von        : DG8NBR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ach       : YAESU @EU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yp/Status : B$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atum      : 18-Jun 06:44</w:t>
      </w:r>
    </w:p>
    <w:p>
      <w:pPr>
        <w:pStyle w:val="PreformattedText"/>
        <w:bidi w:val="0"/>
        <w:spacing w:before="0" w:after="0"/>
        <w:jc w:val="left"/>
        <w:rPr/>
      </w:pPr>
      <w:r>
        <w:rPr/>
        <w:t># BID/MID    : 17630BDB0BOX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eldung #  : 85385</w:t>
      </w:r>
    </w:p>
    <w:p>
      <w:pPr>
        <w:pStyle w:val="PreformattedText"/>
        <w:bidi w:val="0"/>
        <w:spacing w:before="0" w:after="0"/>
        <w:jc w:val="left"/>
        <w:rPr/>
      </w:pPr>
      <w:r>
        <w:rPr/>
        <w:t># Titel      : info &gt; FT 530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w th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notator in firs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n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notator in seco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#Nach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A new-style (and german language) fbb-header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Von         : DG1RFG</w:t>
      </w:r>
    </w:p>
    <w:p>
      <w:pPr>
        <w:pStyle w:val="PreformattedText"/>
        <w:bidi w:val="0"/>
        <w:spacing w:before="0" w:after="0"/>
        <w:jc w:val="left"/>
        <w:rPr/>
      </w:pPr>
      <w:r>
        <w:rPr/>
        <w:t>#An          : WINGT@DL</w:t>
      </w:r>
    </w:p>
    <w:p>
      <w:pPr>
        <w:pStyle w:val="PreformattedText"/>
        <w:bidi w:val="0"/>
        <w:spacing w:before="0" w:after="0"/>
        <w:jc w:val="left"/>
        <w:rPr/>
      </w:pPr>
      <w:r>
        <w:rPr/>
        <w:t>#Typ/Status  : BF</w:t>
      </w:r>
    </w:p>
    <w:p>
      <w:pPr>
        <w:pStyle w:val="PreformattedText"/>
        <w:bidi w:val="0"/>
        <w:spacing w:before="0" w:after="0"/>
        <w:jc w:val="left"/>
        <w:rPr/>
      </w:pPr>
      <w:r>
        <w:rPr/>
        <w:t>#Datum/Zeit  : 28-Apr 08:26</w:t>
      </w:r>
    </w:p>
    <w:p>
      <w:pPr>
        <w:pStyle w:val="PreformattedText"/>
        <w:bidi w:val="0"/>
        <w:spacing w:before="0" w:after="0"/>
        <w:jc w:val="left"/>
        <w:rPr/>
      </w:pPr>
      <w:r>
        <w:rPr/>
        <w:t>#BID (MID)   : DQKBUMDB0BLO</w:t>
      </w:r>
    </w:p>
    <w:p>
      <w:pPr>
        <w:pStyle w:val="PreformattedText"/>
        <w:bidi w:val="0"/>
        <w:spacing w:before="0" w:after="0"/>
        <w:jc w:val="left"/>
        <w:rPr/>
      </w:pPr>
      <w:r>
        <w:rPr/>
        <w:t>#Msg #       : 457242</w:t>
      </w:r>
    </w:p>
    <w:p>
      <w:pPr>
        <w:pStyle w:val="PreformattedText"/>
        <w:bidi w:val="0"/>
        <w:spacing w:before="0" w:after="0"/>
        <w:jc w:val="left"/>
        <w:rPr/>
      </w:pPr>
      <w:r>
        <w:rPr/>
        <w:t>#Titel       : TNX ! WinGT und Passwort wer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Now the defin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notator in first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Von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Denotator in second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         :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# month identifiers as used in your local f6fbb-bbs:</w:t>
      </w:r>
    </w:p>
    <w:p>
      <w:pPr>
        <w:pStyle w:val="PreformattedText"/>
        <w:bidi w:val="0"/>
        <w:spacing w:before="0" w:after="0"/>
        <w:jc w:val="left"/>
        <w:rPr/>
      </w:pPr>
      <w:r>
        <w:rPr/>
        <w:t># (they depend on the selected language, too)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p>
      <w:pPr>
        <w:pStyle w:val="PreformattedText"/>
        <w:bidi w:val="0"/>
        <w:spacing w:before="0" w:after="0"/>
        <w:jc w:val="left"/>
        <w:rPr/>
      </w:pPr>
      <w:r>
        <w:rPr/>
        <w:t>J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</w:t>
      </w:r>
    </w:p>
    <w:p>
      <w:pPr>
        <w:pStyle w:val="PreformattedText"/>
        <w:bidi w:val="0"/>
        <w:spacing w:before="0" w:after="0"/>
        <w:jc w:val="left"/>
        <w:rPr/>
      </w:pPr>
      <w:r>
        <w:rPr/>
        <w:t>Ju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l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</w:t>
      </w:r>
    </w:p>
    <w:p>
      <w:pPr>
        <w:pStyle w:val="PreformattedText"/>
        <w:bidi w:val="0"/>
        <w:spacing w:before="0" w:after="0"/>
        <w:jc w:val="left"/>
        <w:rPr/>
      </w:pPr>
      <w:r>
        <w:rPr/>
        <w:t>Okt</w:t>
      </w:r>
    </w:p>
    <w:p>
      <w:pPr>
        <w:pStyle w:val="PreformattedText"/>
        <w:bidi w:val="0"/>
        <w:spacing w:before="0" w:after="0"/>
        <w:jc w:val="left"/>
        <w:rPr/>
      </w:pPr>
      <w:r>
        <w:rPr/>
        <w:t>Nov</w:t>
      </w:r>
    </w:p>
    <w:p>
      <w:pPr>
        <w:pStyle w:val="PreformattedText"/>
        <w:bidi w:val="0"/>
        <w:spacing w:before="0" w:after="0"/>
        <w:jc w:val="left"/>
        <w:rPr/>
      </w:pPr>
      <w:r>
        <w:rPr/>
        <w:t>Dez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9. Configuration file for TNT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mple tntc.ini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 ma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ntc_dir /work/tnt/</w:t>
      </w:r>
    </w:p>
    <w:p>
      <w:pPr>
        <w:pStyle w:val="PreformattedText"/>
        <w:bidi w:val="0"/>
        <w:spacing w:before="0" w:after="0"/>
        <w:jc w:val="left"/>
        <w:rPr/>
      </w:pPr>
      <w:r>
        <w:rPr/>
        <w:t># socket for front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ntend_socket unix:tntsock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Additiona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1. Options at star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tnt [-i &lt;init-file&gt;] [-l &lt;log-file&gt;] [-u] [-d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 has four startup options. A file after -i is taken as the init fi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ile after -l is opened on channel 1 equal to a LOGREC command. The -l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 is useful if the TNC holds data from the time without a terminal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was not normally ended and the serial port is locked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kfile can be ignored with -u. If TNT shall be started as a daemon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he paramter -d must be specified. A connection to TNT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 with TN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 tntc [-i &lt;init-file&gt;] [-s &lt;tnt-sock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C has two startup options. A file after -i is taken as the init file.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ocket specified after -s will be used instead of the 'frontend_socket'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tntc.in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2. Running under 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NT needs a XTERM or RXVT console for execution under X11. Therefore TN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arted from every XTERM or RXVT shell. As XTERM does not allow the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&lt;ALT&gt; keysequences, I suggest the usage of RXVT, which will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handling as a linux-console. A sample script file 'xtnt'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create a new window for TNT. To change the parameters in 'xtnt'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anual entry for RXV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3. Porting of T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h several options can be defined or undefined. Create a new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config.h and a new makefile for your operating system. At the mo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ux and Interactive UNIX (ISC) are supported. The codes genera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and special keys are defined in keys.h and must be adapted. Be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ost cases not all keys are listed in the /etc/termcap entry the key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defined in this way. If your porting was successful, please send m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nges. They will be included then in the nex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Credits and Conta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Dieter, DK5SG / N0PRA for wampes. The source code contains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things and I took some parts of the shell-functions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mpes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oerg, DD8FR for providing the code for macro expans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text and for using more than 80 characters per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trick (ex DL7AUC), who has ported TNT to ISC Unix and has contribute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as and additional code for the socket feature, lost his life 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ident. His work and support was very much appreciated and will be mis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much. He will always be rememb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Joachim, DL8HBS (author of DigiPoint for ATARI) for providing 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his sourcecode. Thanks also for the hours of discussing and pla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orting of the box-part of DP to Linux and for the support du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bugging ses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Gert, DK3NY for the implementation of the password gene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EBOX-BBS's and for several bug repor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ndreas, DK9HE for analysing and fixing the startup problem if T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invoked by ro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Werner, DL4NER for code and ideas for the FlexNet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io, DL5MLO for providing the code for the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usline, the 'insertmode'-flag in tnt.ini and several 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Oliver, DL8NEG for code for the baycom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Hansi, DL9RDZ for a bug report concerning unsuccessful so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and the solution for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Claudio, IW0FBB for code for the MD2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rtin, DL3FCC for providing a TeX-version of the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this was the trigger to leave the path of a clean ASCII-do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Bruno, F1IRW and Daniel, F1RMB for the french transla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Matthias, DL2SUT for fixes in the daemon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 to all who have tested TNT and have given com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d last but not least thanks to Linus and all of the Linux-commun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ing us a superb operating system. Special thanks to Joseph H. All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JOE-editor and Dave Gillespie for the P2C Pascal to C trans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questions, comments or bug reports, just write a mai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m Radio : DL4YBG @ DB0GR.#BLN.DEU.EU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 : wahlm@berlin.snafu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3, Mark Wahl (DL4YB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 Append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.1. Static huffman compression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table was set up by DK4NB for SP 9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:  HUFFMAN                ASCII:  HUFF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0&gt;:  101010110010110        &lt;128&gt;:  1001111111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1&gt;:  101010101000010        &lt;129&gt;:  001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2&gt;:  100111111100010        &lt;130&gt;:  10011111110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3&gt;:  101010110011110        &lt;131&gt;:  10011111110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4&gt;:  101010110001110        &lt;132&gt;:  111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5&gt;:  101010101111110        &lt;133&gt;:  01111101011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6&gt;:  101010101110110        &lt;134&gt;:  0111110101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7&gt;:  101010101101010        &lt;135&gt;:  0011101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8&gt;:  101010101011010        &lt;136&gt;:  101010110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 9&gt;:  1111001101             &lt;137&gt;:  1010101100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10&gt;:  101010101010010        &lt;138&gt;:  1010101100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11&gt;:  011111010110010        &lt;139&gt;:  1010101100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12&gt;:  101010101101110        &lt;140&gt;:  101010110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13&gt;:  1111010                &lt;141&gt;:  1010101100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14&gt;:  101010101001010        &lt;142&gt;:  1010101101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15&gt;:  100111111111010        &lt;143&gt;:  101010110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16&gt;:  100111111101010        &lt;144&gt;:  101010110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17&gt;:  011111010111010        &lt;145&gt;:  10101011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18&gt;:  101010110100010        &lt;146&gt;:  10101010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19&gt;:  101010110011010        &lt;147&gt;:  1010101011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20&gt;:  101010110010010        &lt;148&gt;:  0011101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21&gt;:  101010110001010        &lt;149&gt;:  10101010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22&gt;:  101010110000010        &lt;150&gt;:  101010101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23&gt;:  101010101111010        &lt;151&gt;:  1010101011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24&gt;:  101010101110010        &lt;152&gt;:  1010101011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25&gt;:  10101011011000         &lt;153&gt;:  1010101101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26&gt;:  101010110000110        &lt;154&gt;:  0111110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27&gt;:  101010101100110        &lt;155&gt;:  1010101011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28&gt;:  101010101011110        &lt;156&gt;:  101010101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29&gt;:  101010101010110        &lt;157&gt;:  1010101010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30&gt;:  101010101001110        &lt;158&gt;:  1010101010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 31&gt;:  101010101000110        &lt;159&gt;:  1010101010101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:  HUFFMAN                ASCII:  HUFF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:  110                    &lt;160&gt;:  1010101010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!:  001110101              &lt;161&gt;:  1010101010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:  1010101111             &lt;162&gt;:  1010101010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#:  00000000011            &lt;163&gt;:  1010101010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$:  011111010100           &lt;164&gt;:  101010101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%:  10101011010111         &lt;165&gt;:  100111111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amp;:  000000000000           &lt;166&gt;:  1001111111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:  10101011010110         &lt;167&gt;:  100111111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:  011111000              &lt;168&gt;:  100111111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):  001111001              &lt;169&gt;:  10011111110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:  01111101000            &lt;170&gt;:  10011111110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:  000000000001           &lt;171&gt;:  10011111110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,:  0001001                &lt;172&gt;:  1001111111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:  0111101                &lt;173&gt;:  01111101011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:  101110                 &lt;174&gt;:  01111101011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/:  0011001                &lt;175&gt;:  001110100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0:  0010001                &lt;176&gt;:  011111010110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:  11110110               &lt;177&gt;:  01111101011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2:  00111101               &lt;178&gt;:  1010101101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3:  100111100              &lt;179&gt;:  1010101101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4:  101111011              &lt;180&gt;:  1010101100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5:  011111001              &lt;181&gt;:  1010101100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6:  000000001              &lt;182&gt;:  1010101100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7:  101010100              &lt;183&gt;:  10101011001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8:  101111010              &lt;184&gt;:  1010101100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9:  100111110              &lt;185&gt;:  101010110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::  00000011               &lt;186&gt;:  1010101100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:  1010101101111          &lt;187&gt;:  1010101100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:  1010101101101          &lt;188&gt;:  1010101100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=:  001111000              &lt;189&gt;:  1010101100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gt;:  001100000              &lt;190&gt;:  10101011000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?:  00000000001            &lt;191&gt;:  10101011000100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:  HUFFMAN                ASCII:  HUFF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@:  011111010101           &lt;192&gt;:  1010101100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 0011100                &lt;193&gt;:  1010101100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  0111100                &lt;194&gt;:  101010110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  1001110                &lt;195&gt;:  101010110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  1111111                &lt;196&gt;:  10101010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  001001                 &lt;197&gt;:  1010101011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:  10111100               &lt;198&gt;:  1010101011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:  00000010               &lt;199&gt;:  10101010111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:  00000001               &lt;200&gt;:  101010101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:  11110001               &lt;201&gt;:  1010101011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:  00000000010            &lt;202&gt;:  1010101011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:  00110001               &lt;203&gt;:  1010101011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:  11110010               &lt;204&gt;:  1010101011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:  0011010                &lt;205&gt;:  1010101011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:  0001110                &lt;206&gt;:  10101010110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:  0001111                &lt;207&gt;:  10101010110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:  1011111                &lt;208&gt;:  1010101011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:  10101011101            &lt;209&gt;:  1010101011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:  0011111                &lt;210&gt;:  1010101011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:  000101                 &lt;211&gt;:  1010101011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:  0011011                &lt;212&gt;:  1010101010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:  111100111              &lt;213&gt;:  1010101010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:  111100001              &lt;214&gt;:  1010101010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:  00100000               &lt;215&gt;:  10101010101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:  11111100               &lt;216&gt;:  1010101010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:  1001111110             &lt;217&gt;:  1010101010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:  100111101              &lt;218&gt;:  1010101010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[:  101010111001           &lt;219&gt;:  1010101010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\:  001110111              &lt;220&gt;:  1010101010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]:  101010111000           &lt;221&gt;:  0011101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^:  10101011010101         &lt;222&gt;:  1010101010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_:  0011101001010          &lt;223&gt;:  1010101010010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CII:  HUFFMAN                ASCII:  HUFFMA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`:  10101011010100         &lt;224&gt;:  10101010100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:  10100                  &lt;225&gt;:  0011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b:  000110                 &lt;226&gt;:  1010101010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:  100110                 &lt;227&gt;:  1010101010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:  01110                  &lt;228&gt;:  1010101010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:  010                    &lt;229&gt;:  1010101010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:  000001                 &lt;230&gt;:  100111111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:  101011                 &lt;231&gt;:  1001111111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:  111110                 &lt;232&gt;:  1001111111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:  0110                   &lt;233&gt;:  10011111111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:  0011101000             &lt;234&gt;:  100111111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:  11111101               &lt;235&gt;:  1001111111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:  00101                  &lt;236&gt;:  1001111111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:  101100                 &lt;237&gt;:  1001111111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:  1000                   &lt;238&gt;:  10011111110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:  101101                 &lt;239&gt;:  10011111110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:  0001000                &lt;240&gt;:  10011111110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q:  011111010010           &lt;241&gt;:  10011111110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:  11100                  &lt;242&gt;:  10011111110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:  10010                  &lt;243&gt;:  10011111110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:  11101                  &lt;244&gt;:  1001111111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:  00001                  &lt;245&gt;:  10011111110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v:  11110111               &lt;246&gt;:  011111010111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:  1010100                &lt;247&gt;:  011111010111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:  011111011              &lt;248&gt;:  011111010111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:  1111001100             &lt;249&gt;:  011111010111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z:  0111111                &lt;250&gt;:  0111110101101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:  10101011010010         &lt;251&gt;:  0111110101101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|:  0011101001001          &lt;252&gt;:  01111101011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:  10101011010011         &lt;253&gt;:  0111110101100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~:  001110100110           &lt;254&gt;:  0011101001000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127&gt;:  100111111111110        &lt;255&gt;:  0011101001000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