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9554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78481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3596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6361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