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0964635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9485519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