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9252984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300393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214342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023623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