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2648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39076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30647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4780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