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32761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3276122"/>
      <w:bookmarkStart w:id="1" w:name="__Fieldmark__0_13332761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