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37071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11003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97902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