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79075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55827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837258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84606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