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95712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68627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37952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73321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