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6179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0665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414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