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235663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548896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981829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852068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