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11670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57568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56262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38933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