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1983999678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2068790650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1876158963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1157479126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