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07398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2695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99299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0762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