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91432429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78208080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837511096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5970312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08283040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06645573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65305418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