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47694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707499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626192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7051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