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8165383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9981573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