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002994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21774175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555119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23674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