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24997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792658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82755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