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2886147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109268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4589481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8188937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2438270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42973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6795483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