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805709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410711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