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94325004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725494596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72206544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845288780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