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10726678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6963469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2908233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2212590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24682835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6092733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1628772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