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2416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7141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97060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19220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