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019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9250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8501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0615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