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4794991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8926451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4134630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5966779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