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424295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863604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328787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9808199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