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84863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599239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647386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240727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