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612743258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969209859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1043012371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1719597258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